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ЫЕ СЕЛЬСКИЕ ЛЕТНИЕ СПОРТИВНЫЕ И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ЛОГОДСКИЕ ЗОРИ – 2015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ВЯЩЕННЫЕ 70-ЛЕТИЮ ПОБЕДЫ В ВЕЛИ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ЧЕСТВЕННОЙ ВОЙНЕ 1941-1945 ГОД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окол</w:t>
        <w:tab/>
        <w:tab/>
        <w:tab/>
        <w:tab/>
        <w:tab/>
        <w:tab/>
        <w:tab/>
        <w:tab/>
        <w:tab/>
        <w:tab/>
        <w:tab/>
        <w:t>21-23.08.2015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афик игр по мини-футбол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подгруп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59385</wp:posOffset>
                </wp:positionV>
                <wp:extent cx="265811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одгруппа №1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год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шкин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мжен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-Городец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тегорский район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426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08pt;mso-wrap-distance-left:9.05pt;mso-wrap-distance-right:9.05pt;mso-wrap-distance-top:0pt;mso-wrap-distance-bottom:0pt;margin-top:12.55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одгруппа №1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логод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шкин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мжен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-Городец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тегорский район</w:t>
                      </w:r>
                    </w:p>
                    <w:p>
                      <w:pPr>
                        <w:pStyle w:val="Style17"/>
                        <w:spacing w:before="0" w:after="0"/>
                        <w:ind w:left="426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350</wp:posOffset>
                </wp:positionH>
                <wp:positionV relativeFrom="paragraph">
                  <wp:posOffset>159385</wp:posOffset>
                </wp:positionV>
                <wp:extent cx="2235200" cy="1073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одгруппа №2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ь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ь-Кубен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ховаж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язовецкий райо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84.5pt;mso-wrap-distance-left:9.05pt;mso-wrap-distance-right:9.05pt;mso-wrap-distance-top:0pt;mso-wrap-distance-bottom:0pt;margin-top:12.55pt;mso-position-vertical-relative:text;margin-left:1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одгруппа №2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оль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сть-Кубен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ерховаж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рязовец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59385</wp:posOffset>
                </wp:positionV>
                <wp:extent cx="2305050" cy="1274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4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одгруппа №3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дуй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ликоустюг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ль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бушкинский район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ждуреченский райо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00.35pt;mso-wrap-distance-left:9.05pt;mso-wrap-distance-right:9.05pt;mso-wrap-distance-top:0pt;mso-wrap-distance-bottom:0pt;margin-top:12.5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Подгруппа №3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дуй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еликоустюг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коль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бушкинский район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ждурече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августа 2015г. (пятн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014"/>
        <w:gridCol w:w="1123"/>
        <w:gridCol w:w="1330"/>
        <w:gridCol w:w="4227"/>
        <w:gridCol w:w="1114"/>
      </w:tblGrid>
      <w:tr>
        <w:trPr>
          <w:trHeight w:val="46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ч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матч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лощад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ющие коман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 матча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 – 16.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ь-Кубенский – Грязовецк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 -  16.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ьский - Верховаж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2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 -  16.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кинский – Кич-Городец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4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одский - Вашки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мженский - Вытегор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0 – 17.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ьский - Великоустюг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: 2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0 – 17.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шкинский - Междурече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устюгский - Бабушки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2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6.40 – 17.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уйский - Николь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2</w:t>
            </w:r>
          </w:p>
        </w:tc>
      </w:tr>
      <w:tr>
        <w:trPr>
          <w:trHeight w:val="252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2 августа 2015г. (суббот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кинский - Сямже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: 1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шкинский - Кадуй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: 1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.45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ч-Городецкий - Вологод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1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.45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реченский - Великоустюг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1.2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тегорский - Вашкинск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3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1.2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ьский - Бабушки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: 1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0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ажский - Грязовец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0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уйский - Междурече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3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0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ч-Городецкий - Вытегор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4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Кубенский - Соколь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2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4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реченский - Николь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4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логодский - Сямженск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3.2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ьский - Грязовец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: 1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3.2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устюгский - Кадуй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: 5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3.2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мженский – Кич-Городец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: 5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4.0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ажский – Усть-Кубе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4.00 –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тегорский - Вологод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45 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годский район – Никольский рай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45 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дуреченский район – Вашкинский рай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45 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ч-Городецкий район - Сокольскийрай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5.20 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бушкинский район – Верховажский рай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4</w:t>
            </w:r>
          </w:p>
        </w:tc>
      </w:tr>
      <w:tr>
        <w:trPr>
          <w:trHeight w:val="252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3 августа 2015г. (воскресень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-10.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годский район – Междуреченский рай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0.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ховажский район – Кич-Городецкий рай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: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 5:6 )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1.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тч за 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ховажский район - Междуреченский рай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: 0</w:t>
            </w:r>
          </w:p>
        </w:tc>
      </w:tr>
      <w:tr>
        <w:trPr>
          <w:trHeight w:val="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 – 13.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годский район - Кич-Городецкий рай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: 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 1:3 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удья  Судья РК  </w:t>
        <w:tab/>
        <w:tab/>
        <w:tab/>
        <w:tab/>
        <w:tab/>
        <w:tab/>
        <w:tab/>
        <w:tab/>
        <w:tab/>
        <w:t>И.Ю. Мали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екретарь Судья РК  </w:t>
        <w:tab/>
        <w:tab/>
        <w:tab/>
        <w:tab/>
        <w:tab/>
        <w:tab/>
        <w:tab/>
        <w:tab/>
        <w:t>В.В. Мух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, Судья РК</w:t>
        <w:tab/>
        <w:tab/>
        <w:tab/>
        <w:tab/>
        <w:tab/>
        <w:tab/>
        <w:tab/>
        <w:t>Е.В. Лаженц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 соревнований, Судья РК</w:t>
        <w:tab/>
        <w:tab/>
        <w:tab/>
        <w:tab/>
        <w:tab/>
        <w:tab/>
        <w:t>В.И. Шарова</w:t>
      </w:r>
    </w:p>
    <w:sectPr>
      <w:type w:val="nextPage"/>
      <w:pgSz w:w="11906" w:h="16838"/>
      <w:pgMar w:left="720" w:right="720" w:gutter="0" w:header="0" w:top="72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7:00:00Z</dcterms:created>
  <dc:creator>Евгений</dc:creator>
  <dc:description/>
  <cp:keywords/>
  <dc:language>en-US</dc:language>
  <cp:lastModifiedBy>Комп</cp:lastModifiedBy>
  <cp:lastPrinted>2015-08-22T09:59:00Z</cp:lastPrinted>
  <dcterms:modified xsi:type="dcterms:W3CDTF">2015-08-23T11:03:00Z</dcterms:modified>
  <cp:revision>8</cp:revision>
  <dc:subject/>
  <dc:title>ОБЛАСТНЫЕ СЕЛЬСКИЕ ЛЕТНИЕ СПОРТИВНЫЕ ИГРЫ</dc:title>
</cp:coreProperties>
</file>