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ОБЛАСТНЫЕ СЕЛЬСКИЕ ЛЕТНИЕ СПОРТИВНЫЕ ИГРЫ «ВОЛОГОДСКИЕ ЗОРИ – 2015»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ПОСВЯЩЕННЫЕ 70-ЛЕТИЮ ПОБЕДЫ В ВЕЛИКОЙ  ОТЕЧЕСТВЕННОЙ ВОЙНЕ 1941-1945 ГОД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г. Соко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-23.08.2015г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 xml:space="preserve">подгруппа №1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tbl>
      <w:tblPr>
        <w:tblW w:w="15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97"/>
        <w:gridCol w:w="1246"/>
        <w:gridCol w:w="1246"/>
        <w:gridCol w:w="1247"/>
        <w:gridCol w:w="1246"/>
        <w:gridCol w:w="1247"/>
        <w:gridCol w:w="778"/>
        <w:gridCol w:w="778"/>
        <w:gridCol w:w="778"/>
        <w:gridCol w:w="779"/>
        <w:gridCol w:w="779"/>
        <w:gridCol w:w="794"/>
        <w:gridCol w:w="780"/>
      </w:tblGrid>
      <w:tr>
        <w:trPr>
          <w:trHeight w:val="10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менование коман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я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/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</w:tr>
      <w:tr>
        <w:trPr>
          <w:trHeight w:val="10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годский райо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895" cy="4038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: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: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: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5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</w:tr>
      <w:tr>
        <w:trPr>
          <w:trHeight w:val="10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кинский райо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895" cy="4038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: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: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4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</w:tr>
      <w:tr>
        <w:trPr>
          <w:trHeight w:val="10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тегорский райо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: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895" cy="4038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5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0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ч-Городецкий райо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: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: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895" cy="4038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: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10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</w:tr>
      <w:tr>
        <w:trPr>
          <w:trHeight w:val="10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мженский райо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: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: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895" cy="4038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2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удья  Судья РК  </w:t>
        <w:tab/>
        <w:tab/>
        <w:tab/>
        <w:tab/>
        <w:tab/>
        <w:tab/>
        <w:tab/>
        <w:tab/>
        <w:tab/>
        <w:t>И.Ю. Мали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екретарь Судья РК  </w:t>
        <w:tab/>
        <w:tab/>
        <w:tab/>
        <w:tab/>
        <w:tab/>
        <w:tab/>
        <w:tab/>
        <w:tab/>
        <w:t>В.В. Мух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 соревнований, Судья РК</w:t>
        <w:tab/>
        <w:tab/>
        <w:tab/>
        <w:tab/>
        <w:tab/>
        <w:tab/>
        <w:tab/>
        <w:t>Е.В. Лаженце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екретарь соревнований, Судья РК</w:t>
        <w:tab/>
        <w:tab/>
        <w:tab/>
        <w:tab/>
        <w:tab/>
        <w:tab/>
        <w:t>В.И. Шар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7:37:00Z</dcterms:created>
  <dc:creator>Евгений</dc:creator>
  <dc:description/>
  <cp:keywords/>
  <dc:language>en-US</dc:language>
  <cp:lastModifiedBy>Комп</cp:lastModifiedBy>
  <dcterms:modified xsi:type="dcterms:W3CDTF">2015-08-23T11:05:00Z</dcterms:modified>
  <cp:revision>5</cp:revision>
  <dc:subject/>
  <dc:title>ОБЛАСТНЫЕ СЕЛЬСКИЕ ЛЕТНИЕ СПОРТИВНЫЕ ИГРЫ</dc:title>
</cp:coreProperties>
</file>