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XXIII Традиционные соревнования по спортивному ориентированию</w:t>
        <w:br/>
        <w:t>памяти Юрия Солдаткина</w:t>
        <w:br/>
        <w:t>КЛАССИКА</w:t>
        <w:br/>
        <w:t xml:space="preserve">26-27 сентября 2015г.                                                                                                                                                      б/о "Сосновка" </w:t>
      </w:r>
    </w:p>
    <w:p>
      <w:pPr>
        <w:pStyle w:val="Heading1"/>
        <w:rPr>
          <w:lang w:val="en-US"/>
        </w:rPr>
      </w:pPr>
      <w:r>
        <w:rPr>
          <w:lang w:val="en-US"/>
        </w:rPr>
        <w:t>СУММА ДНЕЙ</w:t>
      </w:r>
    </w:p>
    <w:p>
      <w:pPr>
        <w:pStyle w:val="Heading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-10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Казникова Соня            2005   25 IIю  ДЮСШ БиМ Череповец   00:33:58 2    00:17:28 1    00:51:26 3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Кудрявцева София          2005  220      Легенда Череповец    00:31:58 1    00:32:05 2    01:04:03 3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Бисовская Саша            2006    5 IIIю ДЮСШ БиМ Череповец   00:37:40 4    00:43:37 4    01:21:17 8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Вертушкина Арина          2006   10 IIIю ДЮСШ БиМ Череповец   00:36:33 3    00:45:41 5    01:22:14 8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Ботнева Лидия             2006   68      СДЮСШОР-7, Ярославль 00:57:43 5    00:34:55 3    01:32:38 8 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Карасева Виктория         2005   76      СДЮСШОР-7, Ярославль 01:13:48 7    01:31:49 6    02:45:37 13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Паутова Юлия              2006   47 IIIю ДЮСШ БиМ Череповец   00:58:39 6     Н.СТАР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-12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Лукашевич Алена           2003   78 Iю   СДЮСШОР-7, Ярославль 00:16:31 1    00:16:19 2    00:32:50 3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Никитина Анна             2003   82 Iю   СДЮСШОР-7, Ярославль 00:18:37 2    00:15:40 1    00:34:17 3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Веретнова Дарья           2003   87 Iю   САФУ, Архангельск    00:21:09 3    00:21:19 5    00:42:28 8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Большакова Екатерина      2003    6 Iю   ДЮСШ БиМ Череповец   00:27:56 5    00:17:41 4    00:45:37 9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Пантелеева Евгения        2003   46 IIIю ДЮСШ БиМ Череповец   00:23:05 4    00:35:10 7    00:58:15 11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Чернова Ирина             2004   65 IIIю ДЮСШ БиМ Череповец   00:28:38 6    00:42:39 8    01:11:17 14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Непомнящая Анастасия      1989   44      ДЮСШ БиМ Череповец   00:52:39 7    00:23:23 6    01:16:02 13      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Земскова Кристина         2003   73 Iю   СДЮСШОР-7, Ярославль     СНЯТ      00:17:37 3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-14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Дмитриева Дарья           2001   18 I    ДЮСШ БиМ Череповец   00:23:25 1    00:20:04 1    00:43:29 2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Кузьмина Соня             2001   31 I    ДЮСШ БиМ Череповец   00:24:43 2    00:23:08 3    00:47:51 5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Косова Екатерина          2002   29 III  ДЮСШ БиМ Череповец   00:40:46 3    00:24:12 4    01:04:58 7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Бабкина Инесса            2001    1 IIIю ДЮСШ БиМ Череповец   00:56:02 4    00:22:49 2    01:18:51 6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Томышева Алена            1990   93 IIю  КИПмонтаж 76, Яросла  Н.СТАРТ       Н.СТАР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-16</w:t>
      </w:r>
    </w:p>
    <w:p>
      <w:pPr>
        <w:pStyle w:val="HTML1"/>
        <w:rPr/>
      </w:pPr>
      <w:r>
        <w:rPr/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Никанорова Полина         2000   45 I    ДЮСШ БиМ Череповец   01:03:26 1    00:55:21 1    01:58:47 2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Марьина Дарья             1999   42 IIIю ДЮСШ БиМ Череповец   01:04:28 2    01:14:38 2    02:19:06 4       2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Бессмертная Александра    1999   40 </w:t>
      </w:r>
      <w:r>
        <w:rPr/>
        <w:t>IIю</w:t>
      </w:r>
      <w:r>
        <w:rPr>
          <w:color w:val="000000"/>
        </w:rPr>
        <w:t xml:space="preserve">  О-Север              </w:t>
      </w:r>
      <w:r>
        <w:rPr/>
        <w:t>01:12:01 3    01:15:44 3    02:27:45 6       3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-18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Виноградова Алена         2000   69 I    СДЮСШОР-7, Ярославль 01:05:51 1    01:06:43 1    02:12:34 2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Кононова Екатерина        1998   28 КМС  ДЮСШ БиМ Череповец   01:08:56 2    01:14:30 3    02:23:26 5       2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Струничева Полина         1998   64 III  Горицы               </w:t>
      </w:r>
      <w:r>
        <w:rPr/>
        <w:t>01:17:</w:t>
      </w:r>
      <w:r>
        <w:rPr>
          <w:lang w:val="en-US"/>
        </w:rPr>
        <w:t>28</w:t>
      </w:r>
      <w:r>
        <w:rPr/>
        <w:t xml:space="preserve"> </w:t>
      </w:r>
      <w:r>
        <w:rPr>
          <w:lang w:val="en-US"/>
        </w:rPr>
        <w:t>3</w:t>
      </w:r>
      <w:r>
        <w:rPr/>
        <w:t xml:space="preserve">    01:10:12 2    02:27:40 5       3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-21АК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Ламова Евгения            1982  113 КМС  deer-team, Череповец 00:47:03 1    01:05:35 1    01:52:38 2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Куклина Фаина             1989  102      Легенда Череповец    00:49:01 2    01:06:58 2    01:55:59 4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Кулева Ирина              1989  109      Колосок, Вологда     00:56:31 4    01:07:41 3    02:04:12 7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Веретнова Елена           1981   88 II   САФУ, Архангельск    01:15:37 5    02:03:41 4    03:19:18 10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Гусева Юлия               1987  107 IIIю Колосок, Вологда     00:50:52 6        СНЯТ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Круглова Надежда          1963  218      Кадуй                01:08:05 5     Н.СТАРТ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Клинова Анастасия            0  162      Череповец, лично     01:34:06 7     Н.СТАРТ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Пряничникова Юлия         1984  117 II   Рыбинский р-н, лично  Н.СТАРТ       Н.СТАР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-30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Третьякова Ксения         1984  154 I    Рыбинск Сатурн       01:03:15 1    01:15:02 1    02:18:17 2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Моисеева Екатерина        1967  130 I    Помор-компас, Арханг 01:05:37 2    01:46:44 3    02:52:21 5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Кубарская Ирина           1976   77 КМС  СДЮСШОР-7, Ярославль 01:09:09 3    01:43:11 2    02:53:20 5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Паутова Ирина             1979  149 II   Легенда, Вологда     01:48:52 4     Н.СТАРТ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Жукова Анна               1980  120      Ярославль, лично      Н.СТАРТ       Н.СТАР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-40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Майорова Ирина            1968   38 МС   ДЮСШ БиМ Череповец   01:03:15 1    01:12:07 1    02:15:22 2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Баландина Надежда         1968    3 КМС  ДЮСШ БиМ Череповец   01:21:54 2    01:16:51 2    02:38:45 4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Коломенская Ирина         1966  101 I    Легенда Череповец    01:24:53 3    01:21:26 3    02:46:19 6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Антонович Ирина           1961  151 II   Рыбинск Сатурн       01:37:01 4    01:32:53 4    03:09:54 8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Дмитриева Елена           1971  155      Череповец, лично     02:52:23 5    02:36:18 5    05:28:41 10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Подгорнова Марина         1967  152 III  Рыбинск Сатурн           СНЯТ          СНЯТ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Назарова Любовь              0   43      ДЮСШ БиМ Череповец    Н.СТАРТ       Н.СТАР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-50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Ламова Елена              1958  114 МС   deer-team, Череповец 00:40:01 1    00:37:19 1    01:17:20 2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Анкудинова Майя           1965  163 КМС  Ярославль, Ярославль 00:53:38 5    00:40:48 3    01:34:26 8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Маничева Антонина         1957  136      Вологда, лично       00:51:15 2    00:45:59 4    01:37:14 6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Канахистова Ольга         1959  166 I    КаМак59, Ярославль   00:51:28 3    00:48:10 5    01:39:38 8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Никулина Галина           1958   90 I    САФУ, Архангельск    01:01:29 7    00:40:04 2    01:41:33 9 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Советова Ирина            1963  171 III  ЯЭМЗ, Ярославль      00:54:40 6    00:51:13 6    01:45:53 12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Тиханова Любовь           1963  174      ВОМЗ, Вологда        00:53:32 4    00:54:28 7    01:48:00 11      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 Столярова Наталья         1963   91      САФУ, Архангельск    02:04:51 9    01:50:55 8    03:55:46 17      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Сретенская Татьяна        1956  172      ЯЭМЗ, Ярославль      01:25:21 8        СНЯ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-60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Кокарева Валентина        1951  168      ЯЭМЗ, Ярославль      00:53:59 1    00:57:53 1    01:51:52 2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 Румянцева Татьяна         1950  114      ДИНАМО               00:59:14 </w:t>
      </w:r>
      <w:r>
        <w:rPr>
          <w:rFonts w:cs="Courier New" w:ascii="Courier New" w:hAnsi="Courier New"/>
          <w:sz w:val="20"/>
          <w:szCs w:val="20"/>
        </w:rPr>
        <w:t>2    01:09:27 3    02:08:41 5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Капустина Любовь          1955  231      СДЮСШОР-7, Ярославль 01:05:57 3    01:04:13 2    02:10:10 5       3</w:t>
      </w:r>
    </w:p>
    <w:p>
      <w:pPr>
        <w:pStyle w:val="HTML1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Э</w:t>
      </w:r>
    </w:p>
    <w:p>
      <w:pPr>
        <w:pStyle w:val="HTML1"/>
        <w:rPr/>
      </w:pPr>
      <w:r>
        <w:rPr/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Петрушко Мария            1995  176 МС   Киришский р-н, лично 00:50:34 1    00:57:34 2    01:48:08 3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Трубкина Марина           1996  180 МС   О-клуб, округ ЦАО    00:53:40 4    00:55:53 1    01:49:33 5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Козлова Наталья           1991  175 МС   Иваново, лично       00:52:36 2    00:59:40 3    01:52:16 5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Сидорова Елена            1976  177 КМС  МИГ, Ярославль       00:53:11 3    01:02:34 6    01:55:45 9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Шмакова Наталья           1977  128 МС   Ярославль, лично     01:00:31 6    01:00:49 5    02:01:20 11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Большакова Юлия           1982  144 МС   Легенда, Вологда     00:56:11 5    01:13:27 7    02:09:38 12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Тулупова Ирина            1996  181 МС   White Fox КИНЕШМА    01:01:13 7    01:16:38 8    02:17:51 15      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 Зайкова Наталья           1996   22 I    ДЮСШ БиМ Череповец   01:34:34 9    01:37:41 9    03:12:15 18      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9 Булашевич Ольга           1986  131      Вологда, лично       02:02:37 10   02:14:11 10   04:16:48 20      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Лукина Анна               1987  116 I    АльпСтрой, Вологда   01:09:38 8        СНЯ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Баландина Любовь          1996    2 МС   ДЮСШ БиМ Череповец    Н.СТАРТ      01:00:28 4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Шишлина Екатерина         1993   98 I    О-Север, Вологда      Н.СТАРТ       Н.СТАР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Тупина Антонина           1990  184 I    Северодвинск, лично   Н.СТАРТ       Н.СТАР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-10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Толпыгин Александр        2005   86 Iю   СДЮСШОР-7, Ярославль 00:20:46 1    00:19:42 1    00:40:28 2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Соколов Максим            2006   58      ДЮСШ БиМ Череповец   00:24:56 2    00:20:37 2    00:45:33 4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Джимилев Арсен            2005   16 IIIю ДЮСШ БиМ Череповец   00:29:56 5    00:25:13 5    00:55:09 10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Туренков Федор            2005   62      ДЮСШ БиМ Череповец   00:27:58 4    00:27:27 6    00:55:25 10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Кораблев Максим           2006  134      Вологда, лично       00:38:51 10   00:22:29 3    01:01:20 13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Лапин Артем               2006   32      ДЮСШ БиМ Череповец   00:25:55 3    00:38:52 13   01:04:47 16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Кувылев Степан            2006   30      ДЮСШ БиМ Череповец   00:38:12 8    00:30:11 9    01:08:23 17      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 Верещагин Ярослав         2011  186      SuperStars,Череповец 00:40:21 14   00:28:17 7    01:08:38 21      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9 Иванов Алексей            2005   23      ДЮСШ БиМ Череповец   00:40:16 13   00:28:43 8    01:08:59 21      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 Цветков Роман             2006   63      ДЮСШ БиМ Череповец   00:36:15 7    00:33:26 10   01:09:41 17     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 Петяев Борис              2007   50      ДЮСШ БиМ Череповец   00:39:15 11   00:34:47 12   01:14:02 23     1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 Тихомиров Максим          2009  230      О-Север, Вологда     00:39:57 12   00:40:39 15   01:20:36 27     1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3 Михайлов Андрей           2005   80 IIю  СДЮСШОР-7, Ярославль 01:00:05 19   00:22:29 3    01:22:34 22     1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4 Леньков Максим            2005   36      ДЮСШ БиМ Череповец   00:54:48 18   00:44:22 16   01:39:10 34     1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5 Чекалев Кирилл            2006   64      ДЮСШ БиМ Череповец   00:38:25 9    01:06:51 17   01:45:16 26     1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6 Илюхин Даниил             2005   24      ДЮСШ БиМ Череповец   00:35:03 6    01:11:56 18   01:46:59 24     1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7 Пименов Андрей            2005   51 IIIю ДЮСШ БиМ Череповец   01:23:01 20   00:39:48 14   02:02:49 34     1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8 Мамедов Рагим             2007   40      ДЮСШ БиМ Череповец   00:40:30 15   01:23:49 19   02:04:19 34     18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Сарычев Павел             2006   84 IIIю СДЮСШОР-7, Ярославль     СНЯТ      00:33:39 11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Быстров Александр         2006    8      ДЮСШ БиМ Череповец   00:41:32 16       СНЯ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Пьянков Михаил            1996   35      ДЮСШ БиМ Череповец   00:48:01 17    Н.СТАР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-12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Скворцов Владимир         2003   56 Iю   ДЮСШ БиМ Череповец   00:23:20 1    00:18:25 2    00:41:45 3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Зайцев Дмитрий            2004   71 Iю   СДЮСШОР-7, Ярославль 00:26:03 4    00:18:01 1    00:44:04 5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Клочихин Матвей           2003   26 III  ДЮСШ БиМ Череповец   00:25:15 2    00:20:16 4    00:45:31 6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Пушкин Денис              2004   53 Iю   ДЮСШ БиМ Череповец   00:25:56 3    00:20:40 5    00:46:36 8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Шнуровский Никита         2004   66 IIю  ДЮСШ БиМ Череповец   00:28:00 6    00:20:09 3    00:48:09 9 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Кононов Александр         2004   27 IIю  ДЮСШ БиМ Череповец   00:27:56 5    00:20:45 6    00:48:41 11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Серов Алексндр            2004  195 IIIю Горицы, Кирилловский 00:28:04 7    00:22:59 10   00:51:03 17      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 Мезенин Дмитрий           2005   79 Iю   СДЮСШОР-7, Ярославль 00:29:42 8    00:22:44 9    00:52:26 17      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9 Овечкин Евгений           2004   96 IIю  О-Север, Вологда     00:32:55 10   00:26:28 16   00:59:23 26      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 Горичев Кирилл            2004   13 IIю  ДЮСШ БиМ Череповец   00:39:07 16   00:21:25 7    01:00:32 23     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 Лапин Даниил              2003   33 Iю   ДЮСШ БиМ Череповец   00:38:11 15   00:23:32 11   01:01:43 26     1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 Доброхотов Максим         2003   19 IIю  ДЮСШ БиМ Череповец   00:40:29 17   00:21:42 8    01:02:11 25     1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3 Белошеев Кирилл           2003    4 IIю  ДЮСШ БиМ Череповец   00:37:19 14   00:24:53 13   01:02:12 27     1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4 Пестов Матвей             2003   49 IIIю ДЮСШ БиМ Череповец   00:36:10 12   00:30:33 17   01:06:43 29     1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5 Алифанов Никита           2003   67 Iю   СДЮСШОР-7, Ярославль 00:46:41 18   00:24:33 12   01:11:14 30     1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6 Росоха Максим             1998   55      ДЮСШ БиМ Череповец   01:23:07 20   00:26:02 15   01:49:09 35     1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Буданцев Антон            2004    7 IIIю ДЮСШ БиМ Череповец       СНЯТ      00:30:35 18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Полковников Дмитрий       2004  193 IIIю Горицы, Кирилловский 00:32:44 9        СНЯ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Куренков Дмитрий          2004   95 IIIю О-Север, Вологда     00:34:58 11       СНЯ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Виноградов Иван           2004   11 IIIю ДЮСШ БиМ Череповец   00:36:44 13       СНЯ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Дидик Михаил              2004   17 IIю  ДЮСШ БиМ Череповец   00:54:11 19    Н.СТАР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Докичев Василий           2004  191 IIIю Горицы, Кирилловский  Н.СТАРТ      00:25:17 14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Белов Тимофей             2003  188 Iю   ГЭМ, Тверь            Н.СТАРТ       Н.СТАР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-14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Ершов Максим              2002   21 I    ДЮСШ БиМ Череповец   00:44:59 1    01:08:34 2    01:53:33 3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Пестов Егор               2002   48 Iю   ДЮСШ БиМ Череповец   00:49:23 2    01:11:07 3    02:00:30 5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Стефанович Максим         2002   60 I    ДЮСШ БиМ Череповец   01:06:27 5    00:57:24 1    02:03:51 6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Самарин Владислав         2001   83 III  СДЮСШОР-7, Ярославль 00:59:07 4    01:13:58 4    02:13:05 8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лёлин Александр          2002   85 I    СДЮСШОР-7, Ярославль 00:58:11 3        СНЯТ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убарев Егор              2002   14 Iю   ДЮСШ БиМ Череповец       СНЯТ      01:25:44 5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Засухин Егор              2001   72 II   СДЮСШОР-7, Ярославль 01:43:59 6        СНЯ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-16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Генералов Евгений         2000  189 I    Горицы, Кирилловский 00:52:57 2    00:51:48 1    01:44:45 3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Вартанян Дмитрий          1999  197 КМС  Тверь, Тверь         00:51:24 1    00:58:25 3    01:49:49 4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Судаков Никита            1999   61 I    ДЮСШ БиМ Череповец   00:54:10 3    00:57:02 2    01:51:12 5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Попов Кирилл              2000   52 III  ДЮСШ БиМ Череповец   00:59:03 4    01:17:43 7    02:16:46 11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Солдаткин Юрий               0  227      Легенда Череповец    01:26:37 6    01:04:07 4    02:30:44 10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Зайцев Алексей            1999   70 Iю   СДЮСШОР-7, Ярославль 01:21:24 5    01:15:39 5    02:37:03 10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Денисов Анатолий          1999   15 II   ДЮСШ БиМ Череповец       СНЯТ      01:16:49 6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Рыкшин Даниил             1999  194 IIю  Горицы, Кирилловский     СНЯТ      01:39:59 8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Васильев Константин       2000  196 IIю  Горицы, Кирилловский     СНЯТ      01:48:45 9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-18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Капустин Владимир         1998   75 КМС  СДЮСШОР-7, Ярославль 00:46:46 2    00:58:04 1    01:44:50 3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Гавков Вадим              1997   12 КМС  ДЮСШ БиМ Череповец   00:46:21 1    01:00:36 2    01:46:57 3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Лаптев Даниил             1998   34 I    ДЮСШ БиМ Череповец   00:49:48 3    01:16:38 3    02:06:26 6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Мамедов Рустам            1997   41 II   ДЮСШ БиМ Череповец   01:07:17 4    01:31:18 4    02:38:35 8       4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-21АК</w:t>
      </w:r>
    </w:p>
    <w:p>
      <w:pPr>
        <w:pStyle w:val="HTML1"/>
        <w:rPr/>
      </w:pPr>
      <w:r>
        <w:rPr/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Соткин Артем              1988  202 I    ЯрГУ, Ярославль      00:54:39 1    00:55:18 1    01:49:57 2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Клименко Алексей          1986  121      Ярославль, лично     00:54:55 2    00:58:17 3    01:53:12 5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Китов Михаил              1980  200 II   Вологодский р-н      01:16:38 3    01:22:54 5    02:39:32 8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Ходанович Андрей          1983  203 I    Архангельск, лично   01:40:08 4    01:18:27 4    02:58:35 8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Штольба Семен             1991  122 I    Ярославль, лично         СНЯТ      00:56:46 2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Мальков Александр            0  161      Череповец, лично         СНЯТ       Н.СТАРТ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Китов Александр           1985  133 II   Вологда, лично        Н.СТАРТ       Н.СТАРТ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Чуранов Михаил            1989  143 III  Вологда, лично        Н.СТАРТ       Н.СТАРТ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рутиков Роман            1992  201 II   Сокольский р-н        Н.СТАРТ       Н.СТАР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Решетов Сергей            1973  217      Череповец, лично      Н.СТАРТ       Н.СТАР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-30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Силин Алексей             1983   97 МС   О-Север, Вологда     01:01:07 2    01:14:08 2    02:15:15 4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Новожилов Александр       1972  123 I    Ярославль, лично     01:00:10 1    01:16:58 3    02:17:08 4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Пархут Дмитрий            1977  164 I    Ярославль, Ярославль 01:15:18 7    01:03:17 1    02:18:35 8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Соловьев Александр        1976  126 КМС  Ярославль, лично     01:04:17 4    01:17:16 4    02:21:33 8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Марков Александр          1976  148 I    Легенда, Вологда     01:08:42 5    01:20:31 7    02:29:13 12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Роговскии Евгений         1976  125 КМС  Ярославль, лично     01:14:40 6    01:18:59 5    02:33:39 11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Пантелеев Леонид             0  192      Легенда Череповец    01:31:06 8    01:20:04 6    02:51:10 14      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Шелыгин Сергей            1978  222 I    Череповец, лично     01:02:02 3        СНЯТ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Жуков Андрей              1981  119 I    Ярославль, лично      Н.СТАРТ       Н.СТАР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Носов Алексей             1969  124 КМС  Ярославль, лично      Н.СТАРТ       Н.СТАР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Черный Евгений            1977  141 МС   Вологда, лично        Н.СТАРТ       Н.СТАР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Кудрявцев Кирилл          1973  147 КМС  Легенда, Вологда      Н.СТАРТ       Н.СТАР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Садков Михаил             1982  158      Череповец, лично      Н.СТАРТ       Н.СТАР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-40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Стафеев Сергей            1968  178 КМС  МИГ, Ярославль       00:48:25 1    00:55:07 1    01:43:32 2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Жестовский Алексей        1968  145 МС   Легенда, Вологда     00:51:34 2    00:59:54 3    01:51:28 5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Горянчев Михаил           1966  118 КМС  Ярославль, лично     01:06:39 3    00:56:45 2    02:03:24 5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Киселев Сергей            1969  156 КМС  Череповец, лично     01:09:46 4    01:18:51 4    02:28:37 8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Белов Александр           1972  187 I    ГЭМ, Тверь            Н.СТАРТ       Н.СТАР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-50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Пашин Вячеслав            1963  150 МС   Легенда, Вологда     00:44:28 1    00:50:11 1    01:34:39 2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Канахистов Николай        1959  165 I    КаМак59, Ярославль   00:49:59 5    00:53:31 2    01:43:30 7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Трубкин Виктор            1959  179 КМС  О-клуб, округ ЦАО    00:46:09 2    00:57:44 5    01:43:53 7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Тараканов Сергей          1963  206      Удача - Ярославль    00:50:16 6    00:55:09 3    01:45:25 9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Майоров Сергей            1960   37 КМС  ДЮСШ БиМ Череповец   00:49:46 4    00:58:46 6    01:48:32 10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Нижников Александр        1962  160 I    O-Kлуб, Волынская об 00:52:47 7    00:56:06 4    01:48:53 11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Сретенский Александр      1956  173 II   ЯЭМЗ, Ярославль      00:58:12 9    01:00:27 7    01:58:39 16      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 Григоров Игорь            1953  100 МС   Легенда Череповец    00:57:48 8    01:01:06 9    01:58:54 17      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9 Макаров Анатолий          1959  167 I    КаМак59, Ярославль   01:01:56 12   01:00:27 7    02:02:23 19      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 Хромцов Сергей            1961  204 I    Архангельск, лично   01:00:11 11   01:02:33 10   02:02:44 21     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 Харпаев Валерий           1957  127 КМС  Ярославль, лично     01:04:16 13   01:05:48 11   02:10:04 24     1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 Маничев Вениамин          1957  135      Вологда, лично       01:09:21 14   01:24:52 14   02:34:13 28     1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3 Кораблев Александр        1963  146      Легенда, Вологда     01:37:46 15   01:26:39 15   03:04:25 30     1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Никулин Александр         1957   89 I    САФУ, Архангельск        СНЯТ      01:14:49 12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Гурченко Андрей           1965  190 III  Горицы, Кирилловский     СНЯТ      01:14:58 13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Петров Сергей             1960  169 I    ЯЭМЗ, Ярославль      00:48:59 3     Н.СТАР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Шалин Александр           1962  182 IIIю White Fox КИНЕШМА    00:59:33 10    Н.СТАР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Чуранов Михаил            1959  142 КМС  Вологда, лично        Н.СТАРТ       Н.СТАР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Свекольников Олег         1960  205 КМС  Родники, Родниковски  Н.СТАРТ       Н.СТАР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-60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Смоляков Валерий          1950  208      Одинокий Волк, Яросл 00:39:12 1    00:36:40 1    01:15:52 2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Майоров Геннадий          1948  103 КМС  Легенда Череповец    01:01:30 3    00:38:49 2    01:40:19 5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Капустин Анатолий         1952   74      СДЮСШОР-7, Ярославль 00:58:35 2    00:46:27 4    01:45:02 6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Тюкин Виктор              1949  159 КМС  Череповец, лично         СНЯТ      00:42:44 3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Моисеев Эдуард            1966  129      Помор-компас, Арханг 01:35:44 4     Н.СТАРТ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ерасимов Сергей          1955  207      Ковров, Ковровский р  Н.СТАРТ       Н.СТАРТ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-70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Щепоткин Валентин         1940  199 II   Тверь, Тверь         01:05:48 2    00:46:08 1    01:51:56 3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Мануйлов Валерий          1942  104 КМС  Легенда Череповец    01:04:44 1    00:47:12 2    01:51:56 3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Хмелев Юрий               1942  215 II   Кинешма              01:12:23 3    00:58:18 3    02:10:41 6       3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Э</w:t>
      </w:r>
    </w:p>
    <w:p>
      <w:pPr>
        <w:pStyle w:val="HTML1"/>
        <w:rPr>
          <w:u w:val="single"/>
        </w:rPr>
      </w:pPr>
      <w:r>
        <w:rPr>
          <w:u w:val="single"/>
        </w:rPr>
        <w:t>№</w:t>
      </w:r>
      <w:r>
        <w:rPr>
          <w:u w:val="single"/>
        </w:rPr>
        <w:t xml:space="preserve">п/п Фамилия, имя               ГР  Ном  Квал Коллектив            1  день место 2  день место сумма    мест  место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Ламов Андрей              1986  112 ЗМС  deer-team, Череповец 00:46:50 1    00:49:20 1    01:36:10 2 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Малиновский Степан        1992  210 МС   Неудержимые, Черепов 00:49:51 3    00:57:16 5    01:47:07 8 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Груздев Андрей            1977  211 ЗМС  Москва, лично        00:52:06 4    00:55:32 3    01:47:38 7 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Шувалов Андрей            1987  198 МС   Тверь, Тверь         00:48:53 2    00:59:02 6    01:47:55 8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Некрасов Дмитрий          1984  212 КМС  Yar-team, Ярославль  00:54:25 5    00:55:37 4    01:50:02 9 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Шалин Сергей              1994  183 МС   White Fox КИНЕШМА    00:58:51 10   00:54:22 2    01:53:13 12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Баландин Алексей          1990   99 МС   Легенда Череповец    00:55:34 7    00:59:53 7    01:55:27 14      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 Смирнов Никита            1989  214 КМС  Лобня, лично         00:55:21 6    01:06:43 11   02:02:04 17      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9 Третьяков Павел           1985  153 I    Рыбинск Сатурн       01:02:08 13   01:04:05 9    02:06:13 22      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 Ершов Вадим               1996   20 КМС  ДЮСШ БиМ Череповец   01:00:22 12   01:06:40 10   02:07:02 22     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 Калин Анатолий            1986  108 I    Колосок, Вологда     01:05:33 14   01:01:52 8    02:07:25 22     1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 Соколов Иван              1987  139 I    Вологда, лично       00:58:57 11   01:09:30 12   02:08:27 23     1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3 Кузьмин Дмитрий           1988  157 МС   Череповец, лично     00:58:40 9    01:13:48 14   02:12:28 23     1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4 Рожин Николай             1983  111 I    Колосок, Вологда     01:12:30 16   01:11:45 13   02:24:15 29     1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5 Ваточкин Евгений          1988  115 I    АльпСтрой, Вологда   01:13:10 17   01:14:57 15   02:28:07 32     1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6 Смелов Евгений            1996   57 II   ДЮСШ БиМ Череповец   00:58:26 8    01:42:22 17   02:40:48 25     1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7 Горбунов Юрий             1982  132 МС   Вологда, лично       01:32:31 20   01:31:32 16   03:04:03 36     1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8 Перминов Андрей           1986  213 I    Химки, лично         01:25:44 19   01:46:13 18   03:11:57 37     18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9 Гусев Виталий             1984  106      Колосок, Вологда     02:22:57 21   01:54:04 19   04:17:01 40     1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Лункин Алексей            1987  110 III  Колосок, Вологда     01:16:14 18       СНЯ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Малышев Сергей            1985   39 МС   ДЮСШ БиМ Череповец   01:09:09 15    Н.СТАР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Верещагин Александр       1988  185 МС   SuperStars,Череповец     СНЯТ       Н.СТАР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Боков Евгений             1988   92 КМС  КИПмонтаж 76, Яросла  Н.СТАРТ       Н.СТАРТ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Брюшинин Алексей          1992   94 I    О-Север, Вологда      Н.СТАРТ       Н.СТАРТ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удья                                   Валуйский А.Н.</w:t>
      </w:r>
    </w:p>
    <w:p>
      <w:pPr>
        <w:pStyle w:val="HTML1"/>
        <w:rPr/>
      </w:pPr>
      <w:r>
        <w:rPr/>
        <w:t>Главный секретарь                               Лукина А.Н.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15:00Z</dcterms:created>
  <dc:creator>lukina</dc:creator>
  <dc:description/>
  <cp:keywords/>
  <dc:language>en-US</dc:language>
  <cp:lastModifiedBy>lukina</cp:lastModifiedBy>
  <dcterms:modified xsi:type="dcterms:W3CDTF">2015-09-28T15:18:00Z</dcterms:modified>
  <cp:revision>10</cp:revision>
  <dc:subject/>
  <dc:title>WinOrient - Протокол многодневки</dc:title>
</cp:coreProperties>
</file>