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XXIII Традиционные соревнования</w:t>
        <w:br/>
        <w:t>по спортивному ориентированию</w:t>
        <w:br/>
        <w:t>памяти Юрия Солдаткина</w:t>
        <w:br/>
        <w:t>СПРИНТ</w:t>
        <w:br/>
        <w:t>25 сентября 2015г., б/о "Сосновка"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Ж-10, 8 КП, 1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азникова Соня            ДЮСШ БиМ Череповец   IIю    25 2005 00:14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арасева Виктория         СДЮСШОР-7, Ярославль        76 2005 00:17:03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отнева Лидия             СДЮСШОР-7, Ярославль        68 2006 00:25:48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аутова Юлия              ДЮСШ БиМ Череповец   IIIю   47 2006 00:29:05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исовская Саша            ДЮСШ БиМ Череповец   IIIю    5 2006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Вертушкина Арина          ДЮСШ БиМ Череповец   IIIю   10 2006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12, 8 КП, 1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емскова Кристина         СДЮСШОР-7, Ярославль Iю     73 2003 00:08:54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Никитина Анна             СДЮСШОР-7, Ярославль Iю     82 2003 00:10:00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укашевич Алена           СДЮСШОР-7, Ярославль Iю     78 2003 00:11:32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Веретнова Дарья           САФУ, Архангельск    Iю     87 2003 00:11:50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антелеева Евгения        ДЮСШ БиМ Череповец   IIIю   46 2003 00:15:08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ольшакова Екатерина      ДЮСШ БиМ Череповец   Iю      6 2003 00:15:25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Чернова Ирина             ДЮСШ БиМ Череповец   IIIю   65 2004 00:16:10,0    7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14, 13 КП, 1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зьмина Соня             ДЮСШ БиМ Череповец   I      31 2001 00:25:59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сова Екатерина          ДЮСШ БиМ Череповец   III    29 2002 00:36:45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абкина Инесса            ДЮСШ БиМ Череповец   IIIю    1 2001 00:58:45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 Дмитриева Дарья           ДЮСШ БиМ Череповец   I      18 2001 00:59:25,0    4 </w:t>
      </w:r>
    </w:p>
    <w:p>
      <w:pPr>
        <w:pStyle w:val="HTML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16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анорова Полина         ДЮСШ БиМ Череповец   I      45 2000 00:23:39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рьина Дарья             ДЮСШ БиМ Череповец   IIIю   42 1999 00:34:10,0    2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Бессмертная Александра    О-Север              </w:t>
      </w:r>
      <w:r>
        <w:rPr/>
        <w:t xml:space="preserve">IIю </w:t>
      </w:r>
      <w:r>
        <w:rPr>
          <w:color w:val="000000"/>
        </w:rPr>
        <w:t xml:space="preserve">   40 1999 </w:t>
      </w:r>
      <w:r>
        <w:rPr/>
        <w:t xml:space="preserve">00:38:01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18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онова Екатерина        ДЮСШ БиМ Череповец   КМС    28 1998 00:23:24,0    1 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Виноградова Алена         СДЮСШОР-7, Ярославль I      69 2000 00:25:33,0    2 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труничева Полина         Горицы               III    64 1998 </w:t>
      </w:r>
      <w:r>
        <w:rPr/>
        <w:t>00:</w:t>
      </w:r>
      <w:r>
        <w:rPr>
          <w:lang w:val="en-US"/>
        </w:rPr>
        <w:t>31</w:t>
      </w:r>
      <w:r>
        <w:rPr/>
        <w:t>:</w:t>
      </w:r>
      <w:r>
        <w:rPr>
          <w:lang w:val="en-US"/>
        </w:rPr>
        <w:t>28</w:t>
      </w:r>
      <w:r>
        <w:rPr/>
        <w:t xml:space="preserve">,0    </w:t>
      </w:r>
      <w:r>
        <w:rPr>
          <w:lang w:val="en-US"/>
        </w:rPr>
        <w:t>3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21АК, 13 КП, 1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еретнова Елена           САФУ, Архангельск    II     88 1981 00:23:28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улева Ирина              Колосок, Вологда           109 1989 00:25:15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Гусева Юлия               Колосок, Вологда           107 1987 00:28:46,0    3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30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барская Ирина           СДЮСШОР-7, Ярославль КМС    77 1976 00:37:46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очалыгина Галина         Вологда, лично       КМС   137 1976 00:39:03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оисеева Екатерина        Помор-компас, Арханг I     130 1967 00:46:58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аутова Ирина             Легенда, Вологда     II    149 1979 00:50:32,0    4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40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аландина Надежда         ДЮСШ БиМ Череповец   КМС     3 1968 00:40:09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йорова Ирина            ДЮСШ БиМ Череповец   МС     38 1968 00:41:43,0    2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 Антонович Ирина           Рыбинск Сатурн       II    151 1961 00:48:53,0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 Коломенская Ирина         Легенда Череповец    I     101 1966 00:54:26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 Дмитриева Елена           Череповец, лично           155 1971 01:10:18,0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6 Подгорнова Марина         Рыбинск Сатурн       III   152 1967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50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оветова Ирина            ЯЭМЗ, Ярославль      III   171 1963 00:28:21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Ламова Елена              deer-team, Череповец МС    114 1958 00:31:02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икулина Галина           САФУ, Архангельск    I      90 1958 00:41:24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ретенская Татьяна        ЯЭМЗ, Ярославль            172 1956 00:48:23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толярова Наталья         САФУ, Архангельск           91 1963 01:12:16,0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60, 13 КП, 1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карева Валентина        ЯЭМЗ, Ярославль            168 1951 00:28:29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2 Румянцева Татьяна         ДИНАМО                     114 1950 00:31:0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3 Капустина Любовь          СДЮСШОР-7, Ярославль       231 1955 00:34:57,0    3</w:t>
      </w:r>
    </w:p>
    <w:p>
      <w:pPr>
        <w:pStyle w:val="HTML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Э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етрушко Мария            Киришский р-н, лично МС    176 1995 00:23:32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улупова Ирина            White Fox КИНЕШМА    МС    181 1996 00:27:45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озлова Наталья           Иваново, лично       МС    175 1991 00:32:43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укина Анна               АльпСтрой, Вологда   I     116 1987 00:32:51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йкова Наталья           ДЮСШ БиМ Череповец   I      22 1996 00:34:29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идорова Елена            МИГ, Ярославль       КМС   177 1976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10, 8 КП, 1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Толпыгин Александр        СДЮСШОР-7, Ярославль Iю     86 2005 00:09:57,0    1  IIю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раблев Максим           Вологда, лично             134 2006 00:12:50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ихайлов Андрей           СДЮСШОР-7, Ярославль IIю    80 2005 00:16:43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арычев Павел             СДЮСШОР-7, Ярославль IIIю   84 2006 00:19:07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околов Максим            ДЮСШ БиМ Череповец          58 2006 00:22:27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апин Артем               ДЮСШ БиМ Череповец          32 2006 00:23:26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именов Андрей            ДЮСШ БиМ Череповец   IIIю   51 2005 00:29:57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Леньков Максим            ДЮСШ БиМ Череповец          36 2005 00:30:42,0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Пьянков Михаил            ДЮСШ БиМ Череповец          35 1996 00:32:06,0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Туренков Федор            ДЮСШ БиМ Череповец          62 2005 00:32:55,0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Джимилев Арсен            ДЮСШ БиМ Череповец   IIIю   16 2005 00:34:55,0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Илюхин Даниил             ДЮСШ БиМ Череповец          24 2005 00:35:58,0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увылев Степан            ДЮСШ БиМ Череповец          30 2006 00:36:56,0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Цветков Роман             ДЮСШ БиМ Череповец          63 2006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Быстров Александр         ДЮСШ БиМ Череповец           8 2006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Иванов Алексей            ДЮСШ БиМ Череповец          23 2005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етяев Борис              ДЮСШ БиМ Череповец          50 2007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Чекалев Кирилл            ДЮСШ БиМ Череповец          64 2006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Мамедов Рагим             ДЮСШ БиМ Череповец          40 2007                     </w:t>
      </w:r>
    </w:p>
    <w:p>
      <w:pPr>
        <w:pStyle w:val="HTML1"/>
        <w:rPr/>
      </w:pPr>
      <w:r>
        <w:rPr/>
        <w:t xml:space="preserve">Класс дистанции   - IIю </w:t>
      </w:r>
    </w:p>
    <w:p>
      <w:pPr>
        <w:pStyle w:val="HTML1"/>
        <w:rPr/>
      </w:pPr>
      <w:r>
        <w:rPr/>
        <w:t>Квалификационный уровень - 8 баллов</w:t>
      </w:r>
    </w:p>
    <w:p>
      <w:pPr>
        <w:pStyle w:val="HTML1"/>
        <w:rPr/>
      </w:pPr>
      <w:r>
        <w:rPr/>
        <w:t>IIю    - 100%  -  00:09:57</w:t>
      </w:r>
    </w:p>
    <w:p>
      <w:pPr>
        <w:pStyle w:val="Heading2"/>
        <w:rPr/>
      </w:pPr>
      <w:r>
        <w:rPr/>
        <w:t>М-12, 8 КП, 1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лочихин Матвей           ДЮСШ БиМ Череповец   III    26 2003 00:07:49,0    1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ушкин Денис              ДЮСШ БиМ Череповец   Iю     53 2004 00:08:53,0    2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ононов Александр         ДЮСШ БиМ Череповец   IIю    27 2004 00:09:16,0    3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айцев Дмитрий            СДЮСШОР-7, Ярославль Iю     71 2004 00:09:37,0    4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осоха Максим             ДЮСШ БиМ Череповец          55 1998 00:09:38,0 в/к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елошеев Кирилл           ДЮСШ БиМ Череповец   IIю     4 2003 00:09:49,0    5  IIю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Лапин Даниил              ДЮСШ БиМ Череповец   Iю     33 2003 00:10:44,0    6  IIю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кворцов Владимир         ДЮСШ БиМ Череповец   Iю     56 2003 00:10:54,0    7  IIю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езенин Дмитрий           СДЮСШОР-7, Ярославль Iю     79 2005 00:12:01,0    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Дидик Михаил              ДЮСШ БиМ Череповец   IIю    17 2004 00:12:30,0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Шнуровский Никита         ДЮСШ БиМ Череповец   IIю    66 2004 00:15:00,0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Виноградов Иван           ДЮСШ БиМ Череповец   IIIю   11 2004 00:15:41,0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еров Алексндр            Горицы, Кирилловский IIIю  195 2004 00:15:46,0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Горичев Кирилл            ДЮСШ БиМ Череповец   IIю    13 2004 00:18:00,0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Доброхотов Максим         ДЮСШ БиМ Череповец   IIю    19 2003 00:18:02,0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олковников Дмитрий       Горицы, Кирилловский IIIю  193 2004 00:19:20,0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Буданцев Антон            ДЮСШ БиМ Череповец   IIIю    7 2004 00:20:01,0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Овечкин Евгений           О-Север, Вологда     IIю    96 2004 00:20:39,0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Пестов Матвей             ДЮСШ БиМ Череповец   IIIю   49 2003 00:21:19,0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Куренков Дмитрий          О-Север, Вологда     IIIю   95 2004 00:22:11,0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Докичев Василий           Горицы, Кирилловский IIIю  191 2004 00:27:30,0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Алифанов Никита           СДЮСШОР-7, Ярославль Iю     67 2003                     </w:t>
      </w:r>
    </w:p>
    <w:p>
      <w:pPr>
        <w:pStyle w:val="HTML1"/>
        <w:rPr/>
      </w:pPr>
      <w:r>
        <w:rPr/>
        <w:t xml:space="preserve">Класс дистанции   - III </w:t>
      </w:r>
    </w:p>
    <w:p>
      <w:pPr>
        <w:pStyle w:val="HTML1"/>
        <w:rPr/>
      </w:pPr>
      <w:r>
        <w:rPr/>
        <w:t>Квалификационный уровень - 29 баллов</w:t>
      </w:r>
    </w:p>
    <w:p>
      <w:pPr>
        <w:pStyle w:val="HTML1"/>
        <w:rPr/>
      </w:pPr>
      <w:r>
        <w:rPr/>
        <w:t>III    - 106%  -  00:08:17</w:t>
      </w:r>
    </w:p>
    <w:p>
      <w:pPr>
        <w:pStyle w:val="HTML1"/>
        <w:rPr/>
      </w:pPr>
      <w:r>
        <w:rPr/>
        <w:t>Iю     - 124%  -  00:09:41</w:t>
      </w:r>
    </w:p>
    <w:p>
      <w:pPr>
        <w:pStyle w:val="HTML1"/>
        <w:rPr/>
      </w:pPr>
      <w:r>
        <w:rPr/>
        <w:t>IIю    - 145%  -  00:11:20</w:t>
      </w:r>
    </w:p>
    <w:p>
      <w:pPr>
        <w:pStyle w:val="Heading2"/>
        <w:rPr/>
      </w:pPr>
      <w:r>
        <w:rPr/>
        <w:t>М-14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Ершов Максим              ДЮСШ БиМ Череповец   I      21 2002 00:24:27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тефанович Максим         ДЮСШ БиМ Череповец   I      60 2002 00:25:03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амарин Владислав         СДЮСШОР-7, Ярославль III    83 2001 00:26:27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лёлин Александр          СДЮСШОР-7, Ярославль I      85 2002 00:31:07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естов Егор               ДЮСШ БиМ Череповец   Iю     48 2002 00:38:56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Засухин Егор              СДЮСШОР-7, Ярославль II     72 2001 00:45:37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убарев Егор              ДЮСШ БиМ Череповец   Iю     14 2002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16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артанян Дмитрий          Тверь, Тверь         КМС   197 1999 00:24:03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удаков Никита            ДЮСШ БиМ Череповец   I      61 1999 00:30:12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енералов Евгений         Горицы, Кирилловский I     189 2000 00:31:20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Денисов Анатолий          ДЮСШ БиМ Череповец   II     15 1999 00:33:10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ыкшин Даниил             Горицы, Кирилловский IIю   194 1999 00:33:40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Васильев Константин       Горицы, Кирилловский IIю   196 2000 00:34:35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опов Кирилл              ДЮСШ БиМ Череповец   III    52 2000 00:38:24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Зайцев Алексей            СДЮСШОР-7, Ярославль Iю     70 1999 00:47:43,0    8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18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авков Вадим              ДЮСШ БиМ Череповец   КМС    12 1997 00:24:04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апустин Владимир         СДЮСШОР-7, Ярославль КМС    75 1998 00:25:27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аптев Даниил             ДЮСШ БиМ Череповец   I      34 1998 00:26:43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медов Рустам            ДЮСШ БиМ Череповец   II     41 1997 00:28:59,0    4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21АК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откин Артем              ЯрГУ, Ярославль      I     202 1988 00:17:5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Ходанович Андрей          Архангельск, лично   I     203 1983 00:20:30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лименко Алексей          Ярославль, лично           121 1986 00:23:58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тольба Семен             Ярославль, лично     I     122 1991 00:31:40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ешетов Сергей            Череповец, лично           217 1973 00:47:18,0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30, 26 КП, 3.5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архут Дмитрий            Ярославль, Ярославль I     164 1977 00:28:44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рков Александр          Легенда, Вологда     I     148 1976 00:29:32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оговскии Евгений         Ярославль, лично     КМС   125 1976 00:34:03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Новожилов Александр       Ярославль, лично     I     123 1972 00:36:18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илин Алексей             О-Север, Вологда     МС     97 1983 00:38:02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Шелыгин Сергей            Череповец, лично     I     222 1978 00:38:57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Черный Евгений            Вологда, лично       МС    141 1977 00:40:56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оловьев Александр        Ярославль, лично     КМС   126 1976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40, 26 КП, 3.5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тафеев Сергей            МИГ, Ярославль       КМС   178 1968 00:28:46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исиль Олег               Белые ночи           МС    216 1968 00:46:13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орянчев Михаил           Ярославль, лично     КМС   118 1966 00:56:52,0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50, 22 КП, 2.8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ролов Александр          Легенда Череповец    МС    105 1959 00:26:52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Нижников Александр        O-Kлуб, Волынская об I     160 1962 00:27:52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йоров Сергей            ДЮСШ БиМ Череповец   КМС    37 1960 00:27:52,0 =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игоров Игорь            Легенда Череповец    МС    100 1953 00:30:31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алин Александр           White Fox КИНЕШМА    IIIю  182 1962 00:32:25,0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Хромцов Сергей            Архангельск, лично   I     204 1961 00:37:19,0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ретенский Александр      ЯЭМЗ, Ярославль      II    173 1956 00:38:03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Харпаев Валерий           Ярославль, лично     КМС   127 1957 00:38:32,0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Тараканов Сергей          Удача - Ярославль          206 1963 00:40:19,0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Никулин Александр         САФУ, Архангельск    I      89 1957 00:44:09,0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Гурченко Андрей           Горицы, Кирилловский III   190 1965 00:50:25,0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ораблев Александр        Легенда, Вологда           146 1963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60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Тюкин Виктор              Череповец, лично     КМС   159 1949 00:24:48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йоров Геннадий          Легенда Череповец    КМС   103 1948 00:24:53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моляков Валерий          Одинокий Волк, Яросл       208 1950 00:27:21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апустин Анатолий         СДЮСШОР-7, Ярославль        74 1952 00:28:30,0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Моисеев Эдуард            Помор-компас, Арханг       129 1966 01:11:47,0 в/к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70, 15 КП, 2.0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нуйлов Валерий          Легенда Череповец    КМС   104 1942 00:43:13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Щепоткин Валентин         Тверь, Тверь         II    199 1940 00:48:42,0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Хмелев Юрий               Кинешма              II    215 1942 01:04:08,0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Э, 26 КП, 3.500 м, Зам. гл.судьи по СТО: Паутов В.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амов Андрей              deer-team, Череповец ЗМС   112 1986 00:22:12,0    1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мирнов Никита            Лобня, лично         КМС   214 1989 00:25:32,0    2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Шувалов Андрей            Тверь, Тверь         МС    198 1987 00:27:04,0    3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линовский Степан        Неудержимые, Черепов МС    210 1992 00:27:06,0    4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Некрасов Дмитрий          Yar-team, Ярославль  КМС   212 1984 00:27:14,0    5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руздев Андрей            Москва, лично        ЗМС   211 1977 00:27:57,0    6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аландин Алексей          Легенда Череповец    МС     99 1990 00:28:49,0    7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узьмин Дмитрий           Череповец, лично     МС    157 1988 00:29:55,0    8  II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Ершов Вадим               ДЮСШ БиМ Череповец   КМС    20 1996 00:30:19,0    9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Смелов Евгений            ДЮСШ БиМ Череповец   II     57 1996 00:30:31,0   10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Рожин Николай             Колосок, Вологда     I     111 1983 00:30:54,0   11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алышев Сергей            ДЮСШ БиМ Череповец   МС     39 1985 00:31:06,0   12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околов Иван              Вологда, лично       I     139 1987 00:35:18,0   13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Ваточкин Евгений          АльпСтрой, Вологда   I     115 1988 00:38:03,0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алин Анатолий            Колосок, Вологда     I     108 1986 00:38:44,0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ерминов Андрей           Химки, лично         I     213 1986 00:40:49,0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Лункин Алексей            Колосок, Вологда     III   110 1987 00:54:52,0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Гусев Виталий             Колосок, Вологда           106 1984 01:16:34,0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Шалин Сергей              White Fox КИНЕШМА    МС    183 1994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Карпушев Дмитрий          Неудержимые, Черепов МС    209 1991                     </w:t>
      </w:r>
    </w:p>
    <w:p>
      <w:pPr>
        <w:pStyle w:val="HTML1"/>
        <w:rPr/>
      </w:pPr>
      <w:r>
        <w:rPr/>
        <w:t xml:space="preserve">Класс дистанции   - I   </w:t>
      </w:r>
    </w:p>
    <w:p>
      <w:pPr>
        <w:pStyle w:val="HTML1"/>
        <w:rPr/>
      </w:pPr>
      <w:r>
        <w:rPr/>
        <w:t>Квалификационный уровень - 940 баллов</w:t>
      </w:r>
    </w:p>
    <w:p>
      <w:pPr>
        <w:pStyle w:val="HTML1"/>
        <w:rPr/>
      </w:pPr>
      <w:r>
        <w:rPr/>
        <w:t>I      - 133%  -  00:29:31</w:t>
      </w:r>
    </w:p>
    <w:p>
      <w:pPr>
        <w:pStyle w:val="HTML1"/>
        <w:rPr/>
      </w:pPr>
      <w:r>
        <w:rPr/>
        <w:t>II     - 148%  -  00:32:51</w:t>
      </w:r>
    </w:p>
    <w:p>
      <w:pPr>
        <w:pStyle w:val="HTML1"/>
        <w:rPr/>
      </w:pPr>
      <w:r>
        <w:rPr/>
        <w:t>III    - 166%  -  00:36:51</w:t>
      </w:r>
    </w:p>
    <w:p>
      <w:pPr>
        <w:pStyle w:val="HTML1"/>
        <w:rPr/>
      </w:pPr>
      <w:r>
        <w:rPr/>
        <w:t>Главный судья                                   Валуйский А.Н.</w:t>
      </w:r>
    </w:p>
    <w:p>
      <w:pPr>
        <w:pStyle w:val="HTML1"/>
        <w:rPr/>
      </w:pPr>
      <w:r>
        <w:rPr/>
        <w:t>Главный секретарь                               Лукина А.Н.</w:t>
      </w:r>
    </w:p>
    <w:sectPr>
      <w:type w:val="nextPage"/>
      <w:pgSz w:w="11906" w:h="16838"/>
      <w:pgMar w:left="284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55:00Z</dcterms:created>
  <dc:creator>lukina</dc:creator>
  <dc:description/>
  <dc:language>en-US</dc:language>
  <cp:lastModifiedBy>lukina</cp:lastModifiedBy>
  <dcterms:modified xsi:type="dcterms:W3CDTF">2015-09-28T15:14:00Z</dcterms:modified>
  <cp:revision>5</cp:revision>
  <dc:subject/>
  <dc:title>WinOrient - Result list</dc:title>
</cp:coreProperties>
</file>