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  <w:gridCol w:w="1678"/>
        <w:gridCol w:w="1677"/>
        <w:gridCol w:w="1677"/>
        <w:gridCol w:w="1677"/>
        <w:gridCol w:w="3032"/>
      </w:tblGrid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зической культуры и спорта Вологодской области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ое учреждение физической культуры и спорта Вологодской области «Центр спортивной подготовки»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ая общественная организация «Федерация легкой атлетики Вологодской области»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56"/>
                <w:szCs w:val="56"/>
              </w:rPr>
              <w:t xml:space="preserve">  </w:t>
            </w:r>
            <w:r>
              <w:rPr>
                <w:b/>
                <w:bCs/>
                <w:sz w:val="56"/>
                <w:szCs w:val="56"/>
                <w:lang w:val="en-US"/>
              </w:rPr>
              <w:t>II</w:t>
            </w:r>
            <w:r>
              <w:rPr>
                <w:b/>
                <w:bCs/>
                <w:sz w:val="56"/>
                <w:szCs w:val="56"/>
              </w:rPr>
              <w:t xml:space="preserve"> ЭТАП КУБКА ВОЛОГОДСКОЙ ОБЛАСТИ ПО ЛЕГКОЙ АТЛЕТИКЕ В ПОМЕЩЕ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(юноши, девушки)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7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Протоколы соревнований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1.02.2021 г.</w:t>
            </w:r>
          </w:p>
        </w:tc>
      </w:tr>
      <w:tr>
        <w:trPr>
          <w:trHeight w:val="37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, стадион "Металлург"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лавная судейская коллег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ЭТАП КУБКА ВОЛОГОДСКОЙ ОБЛАСТИ ПО ЛЕГКОЙ АТЛЕТИКЕ В ПОМЕЩЕНИИ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(юноши, девушки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0-21.02.2021 года                                                                      г.Череповец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42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7930"/>
      </w:tblGrid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Главный судья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Лебедев Александр Викторович г.Череповец, судья 1 кат.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  <w:szCs w:val="40"/>
              </w:rPr>
            </w:pPr>
            <w:r>
              <w:rPr>
                <w:i/>
              </w:rPr>
              <w:t>Главный секретарь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Сеничева Ольга Николаевна, г.Череповец, судья ВК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Рефери по бегу</w:t>
            </w:r>
          </w:p>
        </w:tc>
        <w:tc>
          <w:tcPr>
            <w:tcW w:w="79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упцова Елена Александровна, г.Череповец, судья 1 кат.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Зам. гл. судьи по награждению      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Лебедева Татьяна Валерьевна, г.Череповец, судья 1 кат.</w:t>
            </w:r>
          </w:p>
        </w:tc>
      </w:tr>
      <w:tr>
        <w:trPr>
          <w:trHeight w:val="1204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Зам. гл.судьи по оборудованию       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Полторацкий Сергей Владимирович, г.Череповец, судья 1 кат.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40"/>
                <w:szCs w:val="40"/>
              </w:rPr>
              <w:t xml:space="preserve">                                                 </w:t>
            </w:r>
            <w:r>
              <w:rPr>
                <w:b/>
                <w:i/>
                <w:sz w:val="40"/>
                <w:szCs w:val="40"/>
              </w:rPr>
              <w:t xml:space="preserve">Апелляционное жюри    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22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</w:t>
            </w:r>
            <w:r>
              <w:rPr>
                <w:i/>
              </w:rPr>
              <w:t>Полторацкий Сергей Владимирович, г. Череповец, судья 1 кат.</w:t>
            </w:r>
          </w:p>
        </w:tc>
      </w:tr>
      <w:tr>
        <w:trPr>
          <w:trHeight w:val="319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Купцова Елена Александровна, г.Череповец, судья 1 кат.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Лебедев Александр Викторович, г.Череповец, судья 1 кат.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7:00Z</dcterms:created>
  <dc:creator>User</dc:creator>
  <dc:description/>
  <cp:keywords/>
  <dc:language>en-US</dc:language>
  <cp:lastModifiedBy>User</cp:lastModifiedBy>
  <dcterms:modified xsi:type="dcterms:W3CDTF">2021-02-21T15:56:00Z</dcterms:modified>
  <cp:revision>9</cp:revision>
  <dc:subject/>
  <dc:title/>
</cp:coreProperties>
</file>