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8"/>
        <w:gridCol w:w="1678"/>
        <w:gridCol w:w="1677"/>
        <w:gridCol w:w="1677"/>
        <w:gridCol w:w="1677"/>
        <w:gridCol w:w="3032"/>
      </w:tblGrid>
      <w:tr>
        <w:trPr>
          <w:trHeight w:val="315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 мэрии города Череповца.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«Спортивный клуб Череповец»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56"/>
                <w:szCs w:val="56"/>
              </w:rPr>
              <w:t xml:space="preserve">  </w:t>
            </w:r>
            <w:r>
              <w:rPr>
                <w:b/>
                <w:bCs/>
                <w:sz w:val="56"/>
                <w:szCs w:val="56"/>
              </w:rPr>
              <w:t>СОРЕВНОВАНИЯ  ПО  ЛЕГКОЙ АТЛЕТИКЕ В ПОМЕЩЕН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56"/>
                <w:szCs w:val="56"/>
              </w:rPr>
              <w:t>ПОСВЯЩЕННЫЕ ПАМЯТИ ЗАСЛУЖЕННОГО ТРЕНЕРА РОССИИ  А.В.КУПЦОВА</w:t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7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Протоколы соревнований</w:t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-21.02.2021 г.</w:t>
            </w:r>
          </w:p>
        </w:tc>
      </w:tr>
      <w:tr>
        <w:trPr>
          <w:trHeight w:val="375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овец, стадион "Металлург"</w:t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лавная судейская коллег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 xml:space="preserve">Городские соревнования   по легкой атлетике  в помещении, посвященные                           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</w:t>
      </w:r>
      <w:r>
        <w:rPr>
          <w:i/>
          <w:sz w:val="32"/>
          <w:szCs w:val="32"/>
        </w:rPr>
        <w:t>памяти Заслуженного тренера России  А.В.Купцова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0-21.02.2021 года                                                                      г.Череповец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42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7930"/>
      </w:tblGrid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Главный судья соревнований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Столбова Ольга Владимировна, г.Череповец, судья 1 кат.</w:t>
            </w:r>
          </w:p>
        </w:tc>
      </w:tr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  <w:szCs w:val="40"/>
              </w:rPr>
            </w:pPr>
            <w:r>
              <w:rPr>
                <w:i/>
              </w:rPr>
              <w:t>Главный секретарь соревнований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i/>
              </w:rPr>
              <w:t>Сеничева Ольга Николаевна, г.Череповец, судья ВК</w:t>
            </w:r>
          </w:p>
        </w:tc>
      </w:tr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Рефери по бегу</w:t>
            </w:r>
          </w:p>
        </w:tc>
        <w:tc>
          <w:tcPr>
            <w:tcW w:w="79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Лебедев Александр Викторович, г.Череповец, судья 1 кат.</w:t>
            </w:r>
          </w:p>
        </w:tc>
      </w:tr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Зам. гл. судьи по награждению      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i/>
              </w:rPr>
              <w:t>Щукина Виктория Николаевна, г.Череповец, судья 2 кат.</w:t>
            </w:r>
          </w:p>
        </w:tc>
      </w:tr>
      <w:tr>
        <w:trPr>
          <w:trHeight w:val="1204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Зам. гл.судьи по оборудованию       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Полторацкий Сергей Владимирович, г.Череповец, судья 1 кат.</w:t>
            </w:r>
          </w:p>
        </w:tc>
      </w:tr>
      <w:tr>
        <w:trPr>
          <w:trHeight w:val="735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40"/>
                <w:szCs w:val="40"/>
              </w:rPr>
              <w:t xml:space="preserve">                                                 </w:t>
            </w:r>
            <w:r>
              <w:rPr>
                <w:b/>
                <w:i/>
                <w:sz w:val="40"/>
                <w:szCs w:val="40"/>
              </w:rPr>
              <w:t xml:space="preserve">Апелляционное жюри    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225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</w:t>
            </w:r>
            <w:r>
              <w:rPr>
                <w:i/>
              </w:rPr>
              <w:t>Полторацкий Сергей Владимирович, г. Череповец, судья 1 кат.</w:t>
            </w:r>
          </w:p>
        </w:tc>
      </w:tr>
      <w:tr>
        <w:trPr>
          <w:trHeight w:val="319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</w:t>
            </w:r>
            <w:r>
              <w:rPr>
                <w:i/>
              </w:rPr>
              <w:t>Ручина Алевтина Владимировна, г.Череповец, судья 1 кат</w:t>
            </w:r>
          </w:p>
        </w:tc>
      </w:tr>
      <w:tr>
        <w:trPr>
          <w:trHeight w:val="735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</w:t>
            </w:r>
            <w:r>
              <w:rPr>
                <w:i/>
              </w:rPr>
              <w:t>Лебедев Александр Викторович, г.Череповец, судья 1 кат.</w:t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17:00Z</dcterms:created>
  <dc:creator>User</dc:creator>
  <dc:description/>
  <cp:keywords/>
  <dc:language>en-US</dc:language>
  <cp:lastModifiedBy>User</cp:lastModifiedBy>
  <dcterms:modified xsi:type="dcterms:W3CDTF">2021-02-21T15:05:00Z</dcterms:modified>
  <cp:revision>7</cp:revision>
  <dc:subject/>
  <dc:title/>
</cp:coreProperties>
</file>