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тет по физической культуре, спорту  и молодёжной политике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номное учреждение физической культуры и спорта Вологодской области "ЦСП CК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годское региональное отделение Общероссийской общественной организации "Всероссийская  федерация легкой атлетик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  <w:u w:val="single"/>
        </w:rPr>
        <w:t>КОМАНДНЫЕ   РЕЗУЛЬТА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групп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1 место   МБОУ ДОД «ДЮСШ № 2»  - 1 ком.              г. Череповец                   16305 оч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2 место   МБОУ ДОД «ДЮСШ № 2»  - 2 ком.              г. Череповец                   12167 очк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3 место   МОУ ДОД ДЮСШ «Спартак»                        г. Вологда                       12112 оч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36"/>
          <w:szCs w:val="36"/>
        </w:rPr>
        <w:t>2 групп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1 место  БОУ ДОД СМР «ДЮСШ № 1»                      г. Сокол                          5339 очк.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2 место  МОУ ДОД  «ДЮСШ»                                     г.Великий Устюг           5028 очк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3 место  БОУ ДОД ШМР ДЮСШ                                 п.Шексна                        4887 очк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 физической культуры и спорт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физической культуры и спорта Вологодской области «ЦСП СК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е региональное отделение Общероссийской общественной организации «Всероссийская  федерация легкой атле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4"/>
          <w:szCs w:val="44"/>
        </w:rPr>
        <w:t xml:space="preserve">ПЕРВЕНСТВО  ВОЛОГОДСКОЙ  ОБЛАСТИ  СРЕДИ  КОМАНД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 xml:space="preserve">ДЮСШ  ПО ЛЕГКОЙ АТЛЕТИКЕ, ПОСВЯЩЕННОМ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МЕЖДУНАРОДНОМУ ДНЮ БОРЬБЫ С НАРКОТИКАМ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ПРОТОКОЛЫ СОРЕВНОВАН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17-18.06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т. «Металлург» г.Череповец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0:00Z</dcterms:created>
  <dc:creator>User</dc:creator>
  <dc:description/>
  <cp:keywords/>
  <dc:language>en-US</dc:language>
  <cp:lastModifiedBy>User</cp:lastModifiedBy>
  <cp:lastPrinted>2015-06-18T14:48:00Z</cp:lastPrinted>
  <dcterms:modified xsi:type="dcterms:W3CDTF">2015-06-18T11:48:00Z</dcterms:modified>
  <cp:revision>12</cp:revision>
  <dc:subject/>
  <dc:title/>
</cp:coreProperties>
</file>