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Департамент физической культуры и спорта Вологодской области</w:t>
        <w:br/>
        <w:t>Центр спортивной подготовки спортивных сборных команд области</w:t>
        <w:br/>
        <w:t>Федерация спортивного ориентирования Вологодской области</w:t>
      </w:r>
    </w:p>
    <w:p>
      <w:pPr>
        <w:pStyle w:val="Heading1"/>
        <w:rPr/>
      </w:pPr>
      <w:r>
        <w:rPr>
          <w:color w:val="000000"/>
        </w:rPr>
        <w:br/>
        <w:t xml:space="preserve">Открытый лично-командный Чемпионат и Первенство Вологодской области </w:t>
        <w:br/>
        <w:t>по спортивному ориентированию бегом</w:t>
        <w:br/>
        <w:t>СПРИНТ</w:t>
        <w:br/>
        <w:t>29.05.2015                                                                                                          п. Семенково</w:t>
        <w:br/>
        <w:br/>
        <w:t xml:space="preserve">ПРОТОКОЛ РЕЗУЛЬТАТОВ </w:t>
      </w:r>
    </w:p>
    <w:p>
      <w:pPr>
        <w:pStyle w:val="Heading2"/>
        <w:rPr>
          <w:color w:val="000000"/>
        </w:rPr>
      </w:pPr>
      <w:r>
        <w:rPr>
          <w:color w:val="000000"/>
        </w:rPr>
        <w:t>Ж-14, 14 КП, 1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Дмитриева Дарья           ДЮСШ БиМ Череповец   I      11 2001 00:38:0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узьмина Соня             ДЮСШ БиМ Череповец   I      18 2001 00:40:1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Волкова Ирина             ДЮСШ БиМ Череповец   I       7 2001 00:54:04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аркова Екатерина         Легенда                     83 2003 00:59:4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Бабкина Инесса            ДЮСШ БиМ Череповец   IIIю    2 2001 01:00:54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руглова Анастасия        СОШ № 17 Вологда            71 2002 01:02:13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Башкова Дарья             О-Север                     39 2005  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рулина Мария            Горицы               IIIю   60 2001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16, 17 КП, 2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иканорова Полина         ДЮСШ БиМ Череповец   I      27 2000 00:42:45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Шахова Дарья              ДЮСШ БиМ Череповец   I      38 2000 00:46:5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рьина Дарья             ДЮСШ БиМ Череповец   IIIю   25 1999 00:57:56      3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18, 23 КП, 2.8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нонова Екатерина        ДЮСШ БиМ Череповец   КМС    16 1998 01:05:0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труничева Полина         Горицы               III    64 1998 01:20:5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руглова Анна             СОШ № 17 Вологда     IIю    72 1998 01:24:20      3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21, 23 КП, 2.8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аландина Любовь          ДЮСШ БиМ Череповец   МС      4 1996 00:50:4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ольшакова Юлия           Легенда              МС     78 1982 00:50:5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Румянцева Ольга           ДИНАМО               I     113 1982 00:52:58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Лукина Анна               АльпСтрой            I     108 1987 00:54:49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идорова Елена            МИГ                  КМС   115 1976 01:21:06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Зайкова Наталья           ДЮСШ БиМ Череповец   I      14 1996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Ж-40, 23 КП, 2.8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айорова Ирина            ДЮСШ БиМ Череповец   МС     22 1968 00:55:18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ихайлова Валентина       Легенда                     85 1970 01:03:58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аландина Надежда         ДЮСШ БиМ Череповец   КМС     5 1968 01:15:33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Анкудинова Майя           Ярославль            КМС   119 1965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Ж-50, 17 КП, 2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Ламова Елена              Легенда Череповец          180      00:49:59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Румянцева Татьяна         ДИНАМО               I     114 1950 01:37:53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Тиханова Любовь           Вологда лично              131 1963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14, 14 КП, 1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Вып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ухин Матвей              ДЮСШ БиМ Череповец   I      26 2001 00:22:43      1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Ершов Максим              ДЮСШ БиМ Череповец   I      13 2002 00:25:54      2  II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ычков Даниил             ДЮСШ БиМ Череповец   III     6 2002 00:28:08      3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офронов Сергей           ДЮСШ БиМ Череповец   Iю     33 2002 00:30:02      4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лочихин Матвей           ДЮСШ БиМ Череповец   Iю     15 2003 00:30:02   =  4  III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Пушкин Денис              ДЮСШ БиМ Череповец   Iю     30 2004 00:32:15      6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Грошев Захар              Горицы               Iю     57 2001 00:32:32      7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Пестов Егор               ДЮСШ БиМ Череповец   Iю     28 2002 00:34:12      8  Iю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Лебедев Даниил            ДЮСШ БиМ Череповец   I      20 2002 00:35:47      9  Iю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Педанов Алексей           О-Север              III    46 2001 00:37:46     10  IIю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Губарев Егор              ДЮСШ БиМ Череповец   Iю      9 2002 00:42:29     11  IIю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Соколов Владислав         СОШ № 17 Вологда            75 2003 00:47:22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Винников Кирилл           СОШ № 17 Вологда            68 2002 01:09:52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Тепляков Дмитрий          СОШ № 17 Вологда            76 2002 01:19:57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Скворцов Владимир         ДЮСШ БиМ Череповец   IIю    31 2003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Ляпченков Владимир        СОШ № 17 Вологда            73 2001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Кумзериков Дмитрий        О-Север                     43 2005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Овечкин Евгений           О-Север              IIIю   45 2005                     </w:t>
      </w:r>
    </w:p>
    <w:p>
      <w:pPr>
        <w:pStyle w:val="HTML1"/>
        <w:rPr/>
      </w:pPr>
      <w:r>
        <w:rPr/>
        <w:t xml:space="preserve">Класс дистанции   - I   </w:t>
      </w:r>
    </w:p>
    <w:p>
      <w:pPr>
        <w:pStyle w:val="HTML1"/>
        <w:rPr/>
      </w:pPr>
      <w:r>
        <w:rPr/>
        <w:t>Квалификационный уровень - 177 баллов</w:t>
      </w:r>
    </w:p>
    <w:p>
      <w:pPr>
        <w:pStyle w:val="HTML1"/>
        <w:rPr>
          <w:lang w:val="en-US"/>
        </w:rPr>
      </w:pPr>
      <w:r>
        <w:rPr>
          <w:lang w:val="en-US"/>
        </w:rPr>
        <w:t>I      - 103%  -  00:23:23</w:t>
      </w:r>
    </w:p>
    <w:p>
      <w:pPr>
        <w:pStyle w:val="HTML1"/>
        <w:rPr>
          <w:lang w:val="en-US"/>
        </w:rPr>
      </w:pPr>
      <w:r>
        <w:rPr>
          <w:lang w:val="en-US"/>
        </w:rPr>
        <w:t>II     - 118%  -  00:26:48</w:t>
      </w:r>
    </w:p>
    <w:p>
      <w:pPr>
        <w:pStyle w:val="HTML1"/>
        <w:rPr>
          <w:lang w:val="en-US"/>
        </w:rPr>
      </w:pPr>
      <w:r>
        <w:rPr>
          <w:lang w:val="en-US"/>
        </w:rPr>
        <w:t>III    - 136%  -  00:30:53</w:t>
      </w:r>
    </w:p>
    <w:p>
      <w:pPr>
        <w:pStyle w:val="HTML1"/>
        <w:rPr/>
      </w:pPr>
      <w:r>
        <w:rPr>
          <w:lang w:val="en-US"/>
        </w:rPr>
        <w:t>I</w:t>
      </w:r>
      <w:r>
        <w:rPr/>
        <w:t>ю</w:t>
      </w:r>
      <w:r>
        <w:rPr>
          <w:lang w:val="en-US"/>
        </w:rPr>
        <w:t xml:space="preserve">     - 164%  -  00:37:15</w:t>
      </w:r>
    </w:p>
    <w:p>
      <w:pPr>
        <w:pStyle w:val="HTML1"/>
        <w:rPr/>
      </w:pPr>
      <w:r>
        <w:rPr>
          <w:lang w:val="en-US"/>
        </w:rPr>
        <w:t>II</w:t>
      </w:r>
      <w:r>
        <w:rPr/>
        <w:t>ю</w:t>
      </w:r>
      <w:r>
        <w:rPr>
          <w:lang w:val="en-US"/>
        </w:rPr>
        <w:t xml:space="preserve">    - 195%  -  00:44:17</w:t>
      </w:r>
    </w:p>
    <w:p>
      <w:pPr>
        <w:pStyle w:val="Heading2"/>
        <w:rPr>
          <w:color w:val="000000"/>
        </w:rPr>
      </w:pPr>
      <w:r>
        <w:rPr>
          <w:color w:val="000000"/>
        </w:rPr>
        <w:t>М-16, 17 КП, 2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Генералов Евгений         Горицы               I      56 2000 00:31:35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опов Кирилл              ДЮСШ БиМ Череповец   III    29 2000 00:35:5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удаков Никита            ДЮСШ БиМ Череповец   I      35 1999 00:40:0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ихинь Павел              Горицы               IIю    65 2000 00:53:29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Харьюзов Сергей           О-Север                     49 1999  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Жуков Сергей              Горицы               IIю    59 2000            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Григорьев Сергей          О-Север              III    42 2000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18, 24 КП, 3.1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аландин Виктор           ДЮСШ БиМ Череповец   КМС     3 1997 01:03:47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медов Рустам            ДЮСШ БиМ Череповец   II     24 1997 01:14:53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Лаптев Даниил             ДЮСШ БиМ Череповец   I      19 1998 01:16:55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Гавков Вадим              ДЮСШ БиМ Череповец   КМС     8 1997 01:18:5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ахонин Алексей           Горицы               III    61 1998 01:27:53      5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21, 24 КП, 3.1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Вып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аутов Валерий            Легенда              КМС    86 1978 00:42:01      1  KМС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Ваточкин Евгений          АльпСтрой            I     107 1988 00:44:03      2  KМС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Малиновский Степан        Неудержимые          МС    133 1992 00:45:07      3  KМС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Некрасов Дмитрий          Yar-team             КМС   143 1984 00:46:00      4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арков Александр          Легенда              I      82 1976 00:46:29      5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алышев Сергей            ДЮСШ БиМ Череповец   МС     23 1985 00:47:11      6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Ершов Вадим               ДЮСШ БиМ Череповец   I      12 1996 00:47:27      7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Рожин Николай             колосок              I     135 1983 00:47:55      8  I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Морозов Алексей           АМОР, Ярославль      МС    148 1969 00:49:25      9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Баландин Алексей          Легенда Череповец    МС    121 1990 00:50:19     10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Ваточкин Артем            АльпСтрой            I     106 1996 00:52:56     11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Соколов Иван              Вологда, лично       I      98 1987 00:54:13     12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Соловьев Александр        МИГ                  КМС   116 1976 00:54:15     13  I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Силин Алексей             О-Север              МС     48 1983 00:57:52     14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Черный Евгений            Вологда, лично       МС     99 1977 00:58:34     15  II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Горбунов Юрий             Легенда                     79 1982 01:02:43     16  III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Крутиков Роман            Сокольский р-н, личн II    141 1992 01:04:32     17  III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Калин Анатолий            колосок              I     134 1986 01:06:04     18  III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Китов Александр           Вологда, лично       II     90 1985 01:08:49     19  III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Смелов Евгений            ДЮСШ БиМ Череповец   II     32 1996 01:09:47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Пантелеев Леонид          Легенда Череповец          124 1978 01:13:59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Китов Михаил              Вологодский р-н, лич II    136 1980 01:14:08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Сорокин Сергей                                       176      01:17:18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Кузьмин Дмитрий           SuperStars           МС    142 1988                     </w:t>
      </w:r>
    </w:p>
    <w:p>
      <w:pPr>
        <w:pStyle w:val="HTML1"/>
        <w:rPr/>
      </w:pPr>
      <w:r>
        <w:rPr/>
        <w:t>Класс дистанции   - КМС</w:t>
      </w:r>
    </w:p>
    <w:p>
      <w:pPr>
        <w:pStyle w:val="HTML1"/>
        <w:rPr/>
      </w:pPr>
      <w:r>
        <w:rPr/>
        <w:t>Квалификационный уровень - 890 баллов</w:t>
      </w:r>
    </w:p>
    <w:p>
      <w:pPr>
        <w:pStyle w:val="HTML1"/>
        <w:rPr/>
      </w:pPr>
      <w:r>
        <w:rPr/>
        <w:t>КМС    - 1 - 3 место</w:t>
      </w:r>
    </w:p>
    <w:p>
      <w:pPr>
        <w:pStyle w:val="HTML1"/>
        <w:rPr/>
      </w:pPr>
      <w:r>
        <w:rPr/>
        <w:t>I      - 133%  -  00:55:52</w:t>
      </w:r>
    </w:p>
    <w:p>
      <w:pPr>
        <w:pStyle w:val="HTML1"/>
        <w:rPr/>
      </w:pPr>
      <w:r>
        <w:rPr/>
        <w:t>II     - 148%  -  01:02:11</w:t>
      </w:r>
    </w:p>
    <w:p>
      <w:pPr>
        <w:pStyle w:val="HTML1"/>
        <w:rPr/>
      </w:pPr>
      <w:r>
        <w:rPr/>
        <w:t>III    - 166%  -  01:09:44</w:t>
      </w:r>
    </w:p>
    <w:p>
      <w:pPr>
        <w:pStyle w:val="Heading2"/>
        <w:rPr>
          <w:color w:val="000000"/>
        </w:rPr>
      </w:pPr>
      <w:r>
        <w:rPr>
          <w:color w:val="000000"/>
        </w:rPr>
        <w:t>М-40, 24 КП, 3.1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нгелов Александр         АМОР, Ярославль      КМС   147 1967 00:42:13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Новожилов Александр       Ярославль, лично     I     139 1972 00:44:18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Игнатьев Александр        Ярославль, лично     I     137 1967 00:49:43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ихайлов Владимир         Легенда                     84 1972 00:58:0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тафеев Сергей            МИГ                  КМС   117 1968 01:05:54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ригорьев Николай         О-Север              III    41 1967 01:24:40      6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eading2"/>
        <w:rPr>
          <w:color w:val="000000"/>
        </w:rPr>
      </w:pPr>
      <w:r>
        <w:rPr>
          <w:color w:val="000000"/>
        </w:rPr>
        <w:t>М-50, 23 КП, 2.8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Тараканов Сергей          Удача - Ярославль          145 1963 00:48:17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йоров Сергей            ДЮСШ БиМ Череповец   КМС    21 1960 00:49:0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Фролов Александр          Легенда Череповец    МС    125 1959 00:50:57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Григоров Игорь            Череповец, лично     МС    101 1953 00:56:4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ишлин Юрий               О-Север              КМС    53 1959 01:00:4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урченко Андрей           Горицы               III    58 1965 01:00:48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Кораблев Александр        Вологда, лично              91 1963 01:04:08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Харпаев Валерий           Ярославль, лично           140 1957 01:09:20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Чуранов Михаил            О-Север              КМС    52 1959 01:10:23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Пашин Вячеслав            Легенда              МС    178 1963                </w:t>
      </w:r>
    </w:p>
    <w:p>
      <w:pPr>
        <w:pStyle w:val="HTML1"/>
        <w:rPr/>
      </w:pPr>
      <w:r>
        <w:rPr/>
        <w:t>Ранг не определялс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 Валуйский А.Н.(г. Череповец), С1К</w:t>
      </w:r>
    </w:p>
    <w:p>
      <w:pPr>
        <w:pStyle w:val="HTML1"/>
        <w:rPr/>
      </w:pPr>
      <w:r>
        <w:rPr/>
        <w:t>Главный секретарь                               Лукина А.Н. (г. Вологда), С1К</w:t>
      </w:r>
    </w:p>
    <w:sectPr>
      <w:type w:val="nextPage"/>
      <w:pgSz w:w="11906" w:h="16838"/>
      <w:pgMar w:left="567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8:16:00Z</dcterms:created>
  <dc:creator>G500s</dc:creator>
  <dc:description/>
  <dc:language>en-US</dc:language>
  <cp:lastModifiedBy>G500s</cp:lastModifiedBy>
  <dcterms:modified xsi:type="dcterms:W3CDTF">2015-05-31T18:26:00Z</dcterms:modified>
  <cp:revision>8</cp:revision>
  <dc:subject/>
  <dc:title>WinOrient - Result list</dc:title>
</cp:coreProperties>
</file>