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t>Департамент физической культуры и спорта Вологодской области</w:t>
        <w:br/>
        <w:t>Центр спортивной подготовки спортивных сборных команд области</w:t>
        <w:br/>
        <w:t>Федерация спортивного ориентирования Вологодской области</w:t>
        <w:br/>
      </w:r>
    </w:p>
    <w:p>
      <w:pPr>
        <w:pStyle w:val="Heading1"/>
        <w:rPr/>
      </w:pPr>
      <w:r>
        <w:rPr>
          <w:color w:val="000000"/>
        </w:rPr>
        <w:t xml:space="preserve">Открытый лично-командный Чемпионат и Первенство Вологодской области </w:t>
        <w:br/>
        <w:t>по спортивному ориентированию бегом</w:t>
        <w:br/>
        <w:t>СРЕДНЯЯ</w:t>
        <w:br/>
        <w:t>30.05.2015                                                                                                              д. Семенково</w:t>
        <w:br/>
        <w:br/>
        <w:t xml:space="preserve">ПРОТОКОЛ РЕЗУЛЬТАТОВ </w:t>
      </w:r>
    </w:p>
    <w:p>
      <w:pPr>
        <w:pStyle w:val="Heading2"/>
        <w:rPr>
          <w:color w:val="000000"/>
        </w:rPr>
      </w:pPr>
      <w:r>
        <w:rPr>
          <w:color w:val="000000"/>
        </w:rPr>
        <w:t>Ж-14, 10 КП, 3.2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Дмитриева Дарья           ДЮСШ БиМ Череповец   I      11 2001 00:39:5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абкина Инесса            ДЮСШ БиМ Череповец   IIIю    2 2001 00:45:04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аркова Екатерина         Легенда                     83 2003 00:51:57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Кузьмина Соня             ДЮСШ БиМ Череповец   I      18 2001 00:54:42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Волкова Ирина             ДЮСШ БиМ Череповец   I       7 2001 01:01:02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Сорина Ксения             АльпСтрой                  110 2006 01:15:52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Сорина Наталия            АльпСтрой                  111 2002 01:17:36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орулина Мария            Горицы               IIIю   60 2001  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руглова Анастасия        СОШ № 17 Вологда            71 2002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16, 14 КП, 3.7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Шахова Дарья              ДЮСШ БиМ Череповец   I      38 2000 00:42:1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Никанорова Полина         ДЮСШ БиМ Череповец   I      27 2000 00:44:0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арьина Дарья             ДЮСШ БиМ Череповец   IIIю   25 1999 00:44:43      3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18, 18 КП, 4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нонова Екатерина        ДЮСШ БиМ Череповец   КМС    16 1998 00:53:05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руглова Анна             СОШ № 17 Вологда     IIю    72 1998 01:20:33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труничева Полина         Горицы               III    64 1998 01:28:27      3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21, 18 КП, 4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Сидорова Елена            МИГ                  КМС   115 1976 00:39:55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аландина Любовь          ДЮСШ БиМ Череповец   МС      4 1996 00:43:44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Румянцева Ольга           ДИНАМО               I     113 1982 00:44:53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Шмакова Наталья           МИГ                  МС    118 1977 00:45:39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Мочалыгина Галина         Вологда, лично       КМС    96 1976 00:51:26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Зайкова Наталья           ДЮСШ БиМ Череповец   I      14 1996 00:51:56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Большакова Юлия           Легенда              МС     78 1982 00:55:58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Булашевич Ольга           Вологда, лично              87 1986 01:26:31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Зайцева Людмила           Вологда, лично              89 1984 02:13:33      9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40, 18 КП, 4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Майорова Ирина            ДЮСШ БиМ Череповец   МС     22 1968 00:46:44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оломенская Ирина         Легенда Череповец    I     122 1966 00:57:01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ихайлова Валентина       Легенда                     85 1970 00:59:54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Анкудинова Майя           Ярославль            КМС   119 1965 01:03:05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Баландина Надежда         ДЮСШ БиМ Череповец   КМС     5 1968 01:05:29      5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50, 14 КП, 3.7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Петрова Татьяна           ЯЭМЗ                 II    128 1962 00:46:23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Ламова Елена              Легенда Череповец    МС    180 1958 00:46:27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аничева Антонина         Вологда, лично              95 1957 00:47:04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Тиханова Любовь           Вологда лично              131 1963 01:05:51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ретенская Татьяна        ЯЭМЗ                       129 1956 01:11:32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Круглова Надежда          Кадуйский р-н, лично       126 1963 01:17:05      6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М-14, 14 КП, 3.7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Вып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Мухин Матвей              ДЮСШ БиМ Череповец   I      26 2001 00:38:19      1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Лебедев Даниил            ДЮСШ БиМ Череповец   I      20 2002 00:40:26      2  II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Ершов Максим              ДЮСШ БиМ Череповец   I      13 2002 00:48:40      3  III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ычков Даниил             ДЮСШ БиМ Череповец   III     6 2002 00:48:49      4  III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Пестов Егор               ДЮСШ БиМ Череповец   Iю     28 2002 00:50:44      5  III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Лапин Данил               Череповец, лично     Iю    104 2003 00:55:29      6  Iю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Пушкин Денис              ДЮСШ БиМ Череповец   Iю     30 2004 00:59:29      7  Iю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Губарев Егор              ДЮСШ БиМ Череповец   Iю      9 2002 01:04:52      8  IIю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Скворцов Владимир         ДЮСШ БиМ Череповец   IIю    31 2003 01:21:26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Софронов Сергей           ДЮСШ БиМ Череповец   Iю     33 2002 01:26:48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Соколов Владислав         СОШ № 17 Вологда            75 2003 02:11:11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Овечкин Евгений           О-Север              IIIю   45 2005 02:17:24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ораблев Максим           Вологда, лично              92 2006 02:18:10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Клочихин Матвей           ДЮСШ БиМ Череповец   Iю     15 2003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Терентьев Кирилл          СОШ № 17 Вологда     IIю    77 2001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Тепляков Дмитрий          СОШ № 17 Вологда            76 2002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Кумзериков Дмитрий        О-Север                     43 2005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Винников Кирилл           СОШ № 17 Вологда            68 2002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Педанов Алексей           О-Север              III    46 2001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Грошев Захар              Горицы               Iю     57 2001                     </w:t>
      </w:r>
    </w:p>
    <w:p>
      <w:pPr>
        <w:pStyle w:val="HTML1"/>
        <w:rPr/>
      </w:pPr>
      <w:r>
        <w:rPr/>
        <w:t xml:space="preserve">Класс дистанции   - I   </w:t>
      </w:r>
    </w:p>
    <w:p>
      <w:pPr>
        <w:pStyle w:val="HTML1"/>
        <w:rPr/>
      </w:pPr>
      <w:r>
        <w:rPr/>
        <w:t>Квалификационный уровень - 173 баллов</w:t>
      </w:r>
    </w:p>
    <w:p>
      <w:pPr>
        <w:pStyle w:val="HTML1"/>
        <w:rPr/>
      </w:pPr>
      <w:r>
        <w:rPr/>
        <w:t>I      - 103%  -  00:39:27</w:t>
      </w:r>
    </w:p>
    <w:p>
      <w:pPr>
        <w:pStyle w:val="HTML1"/>
        <w:rPr/>
      </w:pPr>
      <w:r>
        <w:rPr/>
        <w:t>II     - 118%  -  00:45:12</w:t>
      </w:r>
    </w:p>
    <w:p>
      <w:pPr>
        <w:pStyle w:val="HTML1"/>
        <w:rPr/>
      </w:pPr>
      <w:r>
        <w:rPr/>
        <w:t>III    - 136%  -  00:52:06</w:t>
      </w:r>
    </w:p>
    <w:p>
      <w:pPr>
        <w:pStyle w:val="HTML1"/>
        <w:rPr/>
      </w:pPr>
      <w:r>
        <w:rPr/>
        <w:t>Iю     - 164%  -  01:02:50</w:t>
      </w:r>
    </w:p>
    <w:p>
      <w:pPr>
        <w:pStyle w:val="HTML1"/>
        <w:rPr/>
      </w:pPr>
      <w:r>
        <w:rPr/>
        <w:t>IIю    - 195%  -  01:14:43</w:t>
      </w:r>
    </w:p>
    <w:p>
      <w:pPr>
        <w:pStyle w:val="Heading2"/>
        <w:rPr>
          <w:color w:val="000000"/>
        </w:rPr>
      </w:pPr>
      <w:r>
        <w:rPr>
          <w:color w:val="000000"/>
        </w:rPr>
        <w:t>М-16, 18 КП, 4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Генералов Евгений         Горицы               I      56 2000 00:48:43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опов Кирилл              ДЮСШ БиМ Череповец   III    29 2000 01:01:0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Тихинь Павел              Горицы               IIю    65 2000 01:02:0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Жуков Сергей              Горицы               IIю    59 2000 01:04:13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удаков Никита            ДЮСШ БиМ Череповец   I      35 1999 01:06:22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ригорьев Сергей          О-Север              III    42 2000 01:41:02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Цветков Яков              О-Север                     50 1999 01:46:05      7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М-18, 22 КП, 5.3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Лаптев Даниил             ДЮСШ БиМ Череповец   I      19 1998 00:58:42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Гавков Вадим              ДЮСШ БиМ Череповец   КМС     8 1997 00:59:34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амедов Рустам            ДЮСШ БиМ Череповец   II     24 1997 01:07:23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аландин Виктор           ДЮСШ БиМ Череповец   КМС     3 1997 01:07:41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Махонин Алексей           Горицы               III    61 1998 02:13:51      5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М-21, 22 КП, 5.3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Вып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аландин Алексей          Легенда Череповец    МС    121 1990 00:37:39      1  KМС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аутов Валерий            Легенда              КМС    86 1978 00:37:56      2  KМС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орозов Алексей           АМОР, Ярославль      МС    148 1969 00:39:45      3  KМС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Шелыгин Сергей            Легенда Череповец          177 1978 00:39:48      4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околов Иван              Вологда, лично       I      98 1987 00:41:19      5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Боков Евгений                                        190 1988 00:41:34      6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Некрасов Дмитрий          Yar-team             КМС   143 1984 00:42:15      7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Рожин Николай             колосок              I     135 1983 00:44:45      8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рутиков Роман            Сокольский р-н, личн II    141 1992 00:47:15      9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Марков Александр          Легенда              I      82 1976 00:47:42     10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Ершов Вадим               ДЮСШ БиМ Череповец   I      12 1996 00:47:42   = 10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Малиновский Степан        Неудержимые          МС    133 1992 00:48:06     12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Малышев Сергей            ДЮСШ БиМ Череповец   МС     23 1985 00:48:35     13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Горбунов Юрий             Легенда                     79 1982 00:48:41     14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Ваточкин Артем            АльпСтрой            I     106 1996 00:48:49     15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Смелов Евгений            ДЮСШ БиМ Череповец   II     32 1996 00:49:51     16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Калин Анатолий            колосок              I     134 1986 00:51:10     17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Силин Алексей             О-Север              МС     48 1983 00:51:22     18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Кузьмин Дмитрий           SuperStars           МС    142 1988 00:51:37     19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Соловьев Александр        МИГ                  КМС   116 1976 00:53:05     20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Ваточкин Евгений          АльпСтрой            I     107 1988 00:59:04     21  III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Соткин Артем              ЯрГУ                 I     144 1988 01:03:58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Черный Евгений            Вологда, лично       МС     99 1977 01:04:33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Китов Михаил              Вологодский р-н, лич II    136 1980 01:05:44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Лапин Антон               Череповец, лично           103 1980 01:18:43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Пантелеев Леонид          Легенда Череповец          124 1978 01:20:57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Китов Александр           Вологда, лично       II     90 1985 01:30:52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Сивков Григорий           Вологда, лично              97 1985 01:36:48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Маланичев Андрей          Вологда, лично       IIю    93 1990 01:39:15  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Лункин Алексей            колосок                    172 1987 01:39:43     3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Карпушев Дмитрий          Неудержимые          МС    132 1991                     </w:t>
      </w:r>
    </w:p>
    <w:p>
      <w:pPr>
        <w:pStyle w:val="HTML1"/>
        <w:rPr/>
      </w:pPr>
      <w:r>
        <w:rPr/>
        <w:t>Класс дистанции   - КМС</w:t>
      </w:r>
    </w:p>
    <w:p>
      <w:pPr>
        <w:pStyle w:val="HTML1"/>
        <w:rPr/>
      </w:pPr>
      <w:r>
        <w:rPr/>
        <w:t>Квалификационный уровень - 940 баллов</w:t>
      </w:r>
    </w:p>
    <w:p>
      <w:pPr>
        <w:pStyle w:val="HTML1"/>
        <w:rPr/>
      </w:pPr>
      <w:r>
        <w:rPr/>
        <w:t>КМС    - 1 - 3 место</w:t>
      </w:r>
    </w:p>
    <w:p>
      <w:pPr>
        <w:pStyle w:val="HTML1"/>
        <w:rPr/>
      </w:pPr>
      <w:r>
        <w:rPr/>
        <w:t>I      - 133%  -  00:50:04</w:t>
      </w:r>
    </w:p>
    <w:p>
      <w:pPr>
        <w:pStyle w:val="HTML1"/>
        <w:rPr/>
      </w:pPr>
      <w:r>
        <w:rPr/>
        <w:t>II     - 148%  -  00:55:43</w:t>
      </w:r>
    </w:p>
    <w:p>
      <w:pPr>
        <w:pStyle w:val="HTML1"/>
        <w:rPr/>
      </w:pPr>
      <w:r>
        <w:rPr/>
        <w:t>III    - 166%  -  01:02:29</w:t>
      </w:r>
    </w:p>
    <w:p>
      <w:pPr>
        <w:pStyle w:val="Heading2"/>
        <w:rPr>
          <w:color w:val="000000"/>
        </w:rPr>
      </w:pPr>
      <w:r>
        <w:rPr>
          <w:color w:val="000000"/>
        </w:rPr>
        <w:t>М-40, 22 КП, 5.3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Новожилов Александр       Ярославль, лично     I     139 1972 00:40:38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Ангелов Александр         АМОР, Ярославль      КМС   147 1967 00:41:33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Игнатьев Александр        Ярославль, лично     I     137 1967 00:42:57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Стафеев Сергей            МИГ                  КМС   117 1968 00:44:21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Жестовский Алексей        Легенда              МС     80 1968 00:45:26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Михайлов Владимир         Легенда                     84 1972 00:46:43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Сорокин Сергей            Вологда, лично             175 1976 00:59:23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Чижов Дмитрий             Вологда, лично       I     100 1971 01:19:55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Григорьев Николай         О-Север              III    41 1967 01:27:25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руглов Алексей           СОШ № 17 Вологда            70 1977 01:34:24     10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М-50, 18 КП, 4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Фролов Александр          Легенда Череповец    МС    125 1959 00:38:18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етров Сергей             ЯЭМЗ                 I     127 1960 00:38:4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Тараканов Сергей          Удача - Ярославль          145 1963 00:41:45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Пашин Вячеслав            Легенда              МС    178 1963 00:42:28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Макаров Анатолий          Ярославль                  170      00:45:28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Шишлин Юрий               О-Север              КМС    53 1959 00:48:38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Григоров Игорь            Череповец, лично     МС    101 1953 00:50:39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Тюкин Виктор              Вологодская обл., ли КМС   146 1949 00:50:43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Маничев Вениамин          Вологда, лично              94 1957 00:51:07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Майоров Геннадий          Легенда Череповец          171      00:53:33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Гурченко Андрей           Горицы               III    58 1965 00:54:36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Сретенский Александр      ЯЭМЗ                 II    130 1956 00:56:21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Майоров Сергей            ДЮСШ БиМ Череповец   КМС    21 1960 00:56:27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Чуранов Михаил            О-Север              КМС    52 1959 00:58:15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Харпаев Валерий           Ярославль, лично           140 1957 00:58:53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Кораблев Александр        Вологда, лично              91 1963 01:03:12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Марков Георгий            Легенда                    173     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удья                                   Валуйский А.Н.(г. Череповец), С1К</w:t>
      </w:r>
    </w:p>
    <w:p>
      <w:pPr>
        <w:pStyle w:val="HTML1"/>
        <w:rPr/>
      </w:pPr>
      <w:r>
        <w:rPr/>
        <w:t>Главный секретарь                               Лукина А.Н. (г. Вологда), С1К</w:t>
      </w:r>
    </w:p>
    <w:p>
      <w:pPr>
        <w:pStyle w:val="HTML1"/>
        <w:rPr/>
      </w:pPr>
      <w:r>
        <w:rPr/>
      </w:r>
    </w:p>
    <w:sectPr>
      <w:type w:val="nextPage"/>
      <w:pgSz w:w="11906" w:h="16838"/>
      <w:pgMar w:left="42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8:21:00Z</dcterms:created>
  <dc:creator>G500s</dc:creator>
  <dc:description/>
  <dc:language>en-US</dc:language>
  <cp:lastModifiedBy>G500s</cp:lastModifiedBy>
  <dcterms:modified xsi:type="dcterms:W3CDTF">2015-05-31T18:27:00Z</dcterms:modified>
  <cp:revision>8</cp:revision>
  <dc:subject/>
  <dc:title>WinOrient - Result list</dc:title>
</cp:coreProperties>
</file>