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Департамент физической культуры и спорта Вологодской области</w:t>
        <w:br/>
        <w:t>Центр спортивной подготовки спортивных сборных команд области</w:t>
        <w:br/>
        <w:t>Федерация спортивного ориентирования Вологодской области</w:t>
      </w:r>
    </w:p>
    <w:p>
      <w:pPr>
        <w:pStyle w:val="Heading1"/>
        <w:rPr/>
      </w:pPr>
      <w:r>
        <w:rPr>
          <w:color w:val="000000"/>
        </w:rPr>
        <w:br/>
        <w:t xml:space="preserve">Открытый лично-командный Чемпионат и Первенство Вологодской области </w:t>
        <w:br/>
        <w:t>по спортивному ориентированию бегом</w:t>
        <w:br/>
        <w:t>СРЕДНЯЯ</w:t>
        <w:br/>
        <w:t>31.05.2015                                                                                                           д. Семенково</w:t>
        <w:br/>
        <w:br/>
        <w:t xml:space="preserve">ПРОТОКОЛ РЕЗУЛЬТАТОВ </w:t>
      </w:r>
    </w:p>
    <w:p>
      <w:pPr>
        <w:pStyle w:val="Heading2"/>
        <w:rPr>
          <w:color w:val="000000"/>
        </w:rPr>
      </w:pPr>
      <w:r>
        <w:rPr>
          <w:color w:val="000000"/>
        </w:rPr>
        <w:t>Ж-14, 11 КП, 3.8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олкова Ирина             ДЮСШ БиМ Череповец   I       7 2001 00:42:14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Дмитриева Дарья           ДЮСШ БиМ Череповец   I      11 2001 00:53:11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узьмина Соня             ДЮСШ БиМ Череповец   I      18 2001 00:54:03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абкина Инесса            ДЮСШ БиМ Череповец   IIIю    2 2001 01:14:36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руглова Анастасия        СОШ № 17 Вологда            71 2002 01:20:03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орулина Мария            Горицы               IIIю   60 2001 02:00:46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аркова Екатерина         Легенда                     83 2003  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Башкова Дарья             О-Север                     39 2005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16, 13 КП, 4.3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Никанорова Полина         ДЮСШ БиМ Череповец   I      27 2000 00:46:0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Шахова Дарья              ДЮСШ БиМ Череповец   I      38 2000 01:24:4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ессмертная Александра    О-Север                     40 1999 01:34:33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арьина Дарья             ДЮСШ БиМ Череповец   IIIю   25 1999 01:34:37      4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18, 15 КП, 5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нонова Екатерина        ДЮСШ БиМ Череповец   КМС    16 1998 01:08:22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руглова Анна             СОШ № 17 Вологда     IIю    72 1998 02:06:01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труничева Полина         Горицы               III    64 1998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21, 15 КП, 5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аландина Любовь          ДЮСШ БиМ Череповец   МС      4 1996 00:54:15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идорова Елена            МИГ                  КМС   115 1976 00:55:0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Шмакова Наталья           МИГ                  МС    118 1977 00:59:57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ольшакова Юлия           Легенда              МС     78 1982 01:01:30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очалыгина Галина         Вологда, лично       КМС    96 1976 01:04:31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Лукина Анна               АльпСтрой            I     108 1987 01:06:20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Зайкова Наталья           ДЮСШ БиМ Череповец   I      14 1996 01:24:0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Булашевич Ольга           Вологда, лично              87 1986 02:09:23      8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40, 15 КП, 5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айорова Ирина            ДЮСШ БиМ Череповец   МС     22 1968 01:05:18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оломенская Ирина         Легенда Череповец    I     122 1966 01:15:50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ихайлова Валентина       Легенда                     85 1970 01:18:3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аландина Надежда         ДЮСШ БиМ Череповец   КМС     5 1968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50, 13 КП, 4.3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Ламова Елена              Легенда Череповец    МС    180 1958 00:51:2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ретенская Татьяна        ЯЭМЗ                       129 1956 00:58:28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Петрова Татьяна           ЯЭМЗ                 II    128 1962 01:00:17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иханова Любовь           Вологда лично              131 1963 01:02:49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аничева Антонина         Вологда, лично              95 1957 01:03:15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Румянцева Татьяна         ДИНАМО               I     114 1950 01:20:40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Круглова Надежда          Кадуйский р-н, лично       126 1963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14, 13 КП, 4.3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Вып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ухин Матвей              ДЮСШ БиМ Череповец   I      26 2001 00:45:18      1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лочихин Матвей           ДЮСШ БиМ Череповец   Iю     15 2003 00:54:41      2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ычков Даниил             ДЮСШ БиМ Череповец   III     6 2002 00:54:43      3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Лебедев Даниил            ДЮСШ БиМ Череповец   I      20 2002 00:57:34      4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кворцов Владимир         ДЮСШ БиМ Череповец   IIю    31 2003 00:58:48      5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Пестов Егор               ДЮСШ БиМ Череповец   Iю     28 2002 01:01:27      6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Пушкин Денис              ДЮСШ БиМ Череповец   Iю     30 2004 01:04:49      7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офронов Сергей           ДЮСШ БиМ Череповец   Iю     33 2002 01:05:13      8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Терентьев Кирилл          СОШ № 17 Вологда     IIю    77 2001 01:07:39      9  Iю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Овечкин Евгений           О-Север              IIIю   45 2005 01:14:31     10  IIю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Винников Кирилл           СОШ № 17 Вологда            68 2002 01:16:47     11  IIю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Губарев Егор              ДЮСШ БиМ Череповец   Iю      9 2002 01:25:08     12  IIю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умзериков Дмитрий        О-Север                     43 2005 02:14:47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Ершов Максим              ДЮСШ БиМ Череповец   I      13 2002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Соколов Владислав         СОШ № 17 Вологда            75 2003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Кораблев Максим           Вологда, лично              92 2006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Тепляков Дмитрий          СОШ № 17 Вологда            76 2002                     </w:t>
      </w:r>
    </w:p>
    <w:p>
      <w:pPr>
        <w:pStyle w:val="HTML1"/>
        <w:rPr/>
      </w:pPr>
      <w:r>
        <w:rPr/>
        <w:t xml:space="preserve">Класс дистанции   - I   </w:t>
      </w:r>
    </w:p>
    <w:p>
      <w:pPr>
        <w:pStyle w:val="HTML1"/>
        <w:rPr/>
      </w:pPr>
      <w:r>
        <w:rPr/>
        <w:t>Квалификационный уровень - 125 баллов</w:t>
      </w:r>
    </w:p>
    <w:p>
      <w:pPr>
        <w:pStyle w:val="HTML1"/>
        <w:rPr/>
      </w:pPr>
      <w:r>
        <w:rPr/>
        <w:t>I      - 100%  -  00:45:18</w:t>
      </w:r>
    </w:p>
    <w:p>
      <w:pPr>
        <w:pStyle w:val="HTML1"/>
        <w:rPr/>
      </w:pPr>
      <w:r>
        <w:rPr/>
        <w:t>II     - 115%  -  00:52:05</w:t>
      </w:r>
    </w:p>
    <w:p>
      <w:pPr>
        <w:pStyle w:val="HTML1"/>
        <w:rPr/>
      </w:pPr>
      <w:r>
        <w:rPr/>
        <w:t>III    - 133%  -  01:00:14</w:t>
      </w:r>
    </w:p>
    <w:p>
      <w:pPr>
        <w:pStyle w:val="HTML1"/>
        <w:rPr/>
      </w:pPr>
      <w:r>
        <w:rPr/>
        <w:t>Iю     - 160%  -  01:12:28</w:t>
      </w:r>
    </w:p>
    <w:p>
      <w:pPr>
        <w:pStyle w:val="HTML1"/>
        <w:rPr/>
      </w:pPr>
      <w:r>
        <w:rPr/>
        <w:t>IIю    - 190%  -  01:26:04</w:t>
      </w:r>
    </w:p>
    <w:p>
      <w:pPr>
        <w:pStyle w:val="Heading2"/>
        <w:rPr>
          <w:color w:val="000000"/>
        </w:rPr>
      </w:pPr>
      <w:r>
        <w:rPr>
          <w:color w:val="000000"/>
        </w:rPr>
        <w:t>М-16, 15 КП, 5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Попов Кирилл              ДЮСШ БиМ Череповец   III    29 2000 01:07:0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удаков Никита            ДЮСШ БиМ Череповец   I      35 1999 01:08:30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Генералов Евгений         Горицы               I      56 2000 01:08:35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ихинь Павел              Горицы               IIю    65 2000 01:43:06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урыгин Александр         О-Север                     54 1999 01:49:1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ригорьев Сергей          О-Север              III    42 2000 01:54:02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Цветков Яков              О-Север                     50 1999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18, 16 КП, 7.600 м</w:t>
      </w:r>
    </w:p>
    <w:p>
      <w:pPr>
        <w:pStyle w:val="HTML1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Гавков Вадим              ДЮСШ БиМ Череповец   КМС     8 1997 01:06:18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аландин Виктор           ДЮСШ БиМ Череповец   КМС     3 1997 01:11:1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медов Рустам            ДЮСШ БиМ Череповец   II     24 1997 01:16:3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Лаптев Даниил             ДЮСШ БиМ Череповец   I      19 1998 01:18:28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ахонин Алексей           Горицы               III    61 1998 02:39:06      5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21, 16 КП, 7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Вып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Некрасов Дмитрий          Yar-team             КМС   143 1984 00:57:37      1  KМС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оков Евгений                                        190 1988 00:57:58      2  KМС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линовский Степан        Неудержимые          МС    133 1992 00:58:32      3  KМС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аландин Алексей          Легенда Череповец    МС    121 1990 01:01:23      4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Рожин Николай             колосок              I     135 1983 01:03:45      5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Соколов Иван              Вологда, лично       I      98 1987 01:05:13      6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Паутов Валерий            Легенда              КМС    86 1978 01:05:29      7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Ершов Вадим               ДЮСШ БиМ Череповец   I      12 1996 01:06:30      8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Соловьев Александр        МИГ                  КМС   116 1976 01:08:03      9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узьмин Дмитрий           SuperStars           МС    142 1988 01:09:52     10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алин Анатолий            колосок              I     134 1986 01:12:33     11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Марков Александр          Легенда              I      82 1976 01:14:13     12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Ваточкин Артем            АльпСтрой            I     106 1996 01:15:34     13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Ваточкин Евгений          АльпСтрой            I     107 1988 01:21:48     14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Силин Алексей             О-Север              МС     48 1983 01:23:16     15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Смелов Евгений            ДЮСШ БиМ Череповец   II     32 1996 01:24:43     16  III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Горбунов Юрий             Легенда                     79 1982 01:25:35     17  III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Лункин Алексей            колосок                    172 1987 01:32:20     18  III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Соткин Артем              ЯрГУ                 I     144 1988 01:35:46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Румянцев Андрей           ДИНАМО                     112 1976 01:36:07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Китов Александр           Вологда, лично       II     90 1985 01:44:39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Крутиков Роман            Сокольский р-н, личн II    141 1992 01:52:25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Волынкин Александр        Ярославль            II    181 1994 01:57:06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Маланичев Андрей          Вологда, лично       IIю    93 1990 02:00:42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Малышев Сергей            ДЮСШ БиМ Череповец   МС     23 1985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Непомилуев Алексей        Ярославль            III   179 1994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Морозов Алексей           АМОР, Ярославль      МС    148 1969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Шелыгин Сергей            Легенда Череповец          177 1978                     </w:t>
      </w:r>
    </w:p>
    <w:p>
      <w:pPr>
        <w:pStyle w:val="HTML1"/>
        <w:rPr/>
      </w:pPr>
      <w:r>
        <w:rPr/>
        <w:t>Класс дистанции   - КМС</w:t>
      </w:r>
    </w:p>
    <w:p>
      <w:pPr>
        <w:pStyle w:val="HTML1"/>
        <w:rPr/>
      </w:pPr>
      <w:r>
        <w:rPr/>
        <w:t>Квалификационный уровень - 790 баллов</w:t>
      </w:r>
    </w:p>
    <w:p>
      <w:pPr>
        <w:pStyle w:val="HTML1"/>
        <w:rPr/>
      </w:pPr>
      <w:r>
        <w:rPr/>
        <w:t>КМС    - 1 - 3 место</w:t>
      </w:r>
    </w:p>
    <w:p>
      <w:pPr>
        <w:pStyle w:val="HTML1"/>
        <w:rPr/>
      </w:pPr>
      <w:r>
        <w:rPr/>
        <w:t>I      - 130%  -  01:14:54</w:t>
      </w:r>
    </w:p>
    <w:p>
      <w:pPr>
        <w:pStyle w:val="HTML1"/>
        <w:rPr/>
      </w:pPr>
      <w:r>
        <w:rPr/>
        <w:t>II     - 145%  -  01:23:32</w:t>
      </w:r>
    </w:p>
    <w:p>
      <w:pPr>
        <w:pStyle w:val="HTML1"/>
        <w:rPr/>
      </w:pPr>
      <w:r>
        <w:rPr/>
        <w:t>III    - 163%  -  01:33:54</w:t>
      </w:r>
    </w:p>
    <w:p>
      <w:pPr>
        <w:pStyle w:val="Heading2"/>
        <w:rPr>
          <w:color w:val="000000"/>
        </w:rPr>
      </w:pPr>
      <w:r>
        <w:rPr>
          <w:color w:val="000000"/>
        </w:rPr>
        <w:t>М-40, 16 КП, 7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тафеев Сергей            МИГ                  КМС   117 1968 00:59:18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Новожилов Александр       Ярославль, лично     I     139 1972 01:01:5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Ангелов Александр         АМОР, Ярославль      КМС   147 1967 01:07:42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Игнатьев Александр        Ярославль, лично     I     137 1967 01:08:10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Жестовский Алексей        Легенда              МС     80 1968 01:09:50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ихайлов Владимир         Легенда                     84 1972 01:26:40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Чижов Дмитрий             Вологда, лично       I     100 1971 01:44:20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Григорьев Николай         О-Север              III    41 1967  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руглов Алексей           СОШ № 17 Вологда            70 1977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50, 15 КП, 5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Фролов Александр          Легенда Череповец    МС    125 1959 00:51:36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етров Сергей             ЯЭМЗ                 I     127 1960 00:54:1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йоров Сергей            ДЮСШ БиМ Череповец   КМС    21 1960 00:55:27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ретенский Александр      ЯЭМЗ                 II    130 1956 00:56:44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Тараканов Сергей          Удача - Ярославль          145 1963 00:57:47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Тюкин Виктор              Вологодская обл., ли КМС   146 1949 00:59:47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Григоров Игорь            Череповец, лично     МС    101 1953 01:01:58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Шишлин Юрий               О-Север              КМС    53 1959 01:02:04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Маничев Вениамин          Вологда, лично              94 1957 01:02:30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Чуранов Михаил            О-Север              КМС    52 1959 01:03:40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Харпаев Валерий           Ярославль, лично           140 1957 01:12:54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Кораблев Александр        Вологда, лично              91 1963 01:20:45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Марков Георгий            Легенда                    173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Майоров Геннадий          Легенда Череповец          171     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 Валуйский А.Н.(г. Череповец), С1К</w:t>
      </w:r>
    </w:p>
    <w:p>
      <w:pPr>
        <w:pStyle w:val="HTML1"/>
        <w:rPr/>
      </w:pPr>
      <w:r>
        <w:rPr/>
        <w:t>Главный секретарь                               Лукина А.Н. (г. Вологда), С1К</w:t>
      </w:r>
    </w:p>
    <w:p>
      <w:pPr>
        <w:pStyle w:val="HTML1"/>
        <w:rPr/>
      </w:pPr>
      <w:r>
        <w:rPr/>
      </w:r>
    </w:p>
    <w:sectPr>
      <w:type w:val="nextPage"/>
      <w:pgSz w:w="11906" w:h="16838"/>
      <w:pgMar w:left="426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8:25:00Z</dcterms:created>
  <dc:creator>G500s</dc:creator>
  <dc:description/>
  <dc:language>en-US</dc:language>
  <cp:lastModifiedBy>G500s</cp:lastModifiedBy>
  <dcterms:modified xsi:type="dcterms:W3CDTF">2015-05-31T18:27:00Z</dcterms:modified>
  <cp:revision>6</cp:revision>
  <dc:subject/>
  <dc:title>WinOrient - Result list</dc:title>
</cp:coreProperties>
</file>